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page">
              <wp:posOffset>3186430</wp:posOffset>
            </wp:positionH>
            <wp:positionV relativeFrom="page">
              <wp:posOffset>251460</wp:posOffset>
            </wp:positionV>
            <wp:extent cx="530225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3385</wp:posOffset>
                </wp:positionH>
                <wp:positionV relativeFrom="page">
                  <wp:posOffset>753110</wp:posOffset>
                </wp:positionV>
                <wp:extent cx="6217920" cy="3620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0"/>
                              <w:ind w:left="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308"/>
                              <w:ind w:left="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780" w:leader="none"/>
                                <w:tab w:val="left" w:pos="8622" w:leader="none"/>
                              </w:tabs>
                              <w:spacing w:lineRule="exact" w:line="320" w:before="0" w:after="0"/>
                              <w:ind w:left="1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1.02.20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>ПОСТАНОВЛЕНИЕ</w:t>
                              <w:tab/>
                            </w:r>
                            <w:bookmarkEnd w:id="1"/>
                            <w:r>
                              <w:rPr>
                                <w:rStyle w:val="1Impact"/>
                                <w:rFonts w:cs="Times New Roman"/>
                                <w:b/>
                                <w:bCs w:val="false"/>
                                <w:i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№ 752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20"/>
                                <w:tab w:val="left" w:pos="1628" w:leader="underscore"/>
                                <w:tab w:val="left" w:pos="9332" w:leader="underscore"/>
                              </w:tabs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80" w:before="0" w:after="342"/>
                              <w:ind w:left="4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0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5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Админист</w:t>
                              <w:softHyphen/>
                              <w:t>ративный регламент администрации города Благовещенска по предостав</w:t>
                              <w:softHyphen/>
                              <w:t>лению муниципальной услуги «Вы</w:t>
                              <w:softHyphen/>
                              <w:t>бор земельного участка для строи</w:t>
                              <w:softHyphen/>
                              <w:t>тельства объекта и предварительное согласование места размещения объ</w:t>
                              <w:softHyphen/>
                              <w:t>екта», утвержденный постановлени</w:t>
                              <w:softHyphen/>
                              <w:t>ем администрации города Благове</w:t>
                              <w:softHyphen/>
                              <w:t>щенска от 21.05.2013 №2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5.1pt;mso-wrap-distance-left:0pt;mso-wrap-distance-right:0pt;mso-wrap-distance-top:0pt;mso-wrap-distance-bottom:0pt;margin-top:59.3pt;mso-position-vertical-relative:page;margin-left:32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10" w:before="0" w:after="0"/>
                        <w:ind w:left="4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308"/>
                        <w:ind w:left="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780" w:leader="none"/>
                          <w:tab w:val="left" w:pos="8622" w:leader="none"/>
                        </w:tabs>
                        <w:spacing w:lineRule="exact" w:line="320" w:before="0" w:after="0"/>
                        <w:ind w:left="14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</w:rPr>
                        <w:t>11.02.20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>ПОСТАНОВЛЕНИЕ</w:t>
                        <w:tab/>
                      </w:r>
                      <w:bookmarkEnd w:id="4"/>
                      <w:r>
                        <w:rPr>
                          <w:rStyle w:val="1Impact"/>
                          <w:rFonts w:cs="Times New Roman"/>
                          <w:b/>
                          <w:bCs w:val="false"/>
                          <w:i w:val="false"/>
                          <w:color w:val="000000"/>
                          <w:spacing w:val="0"/>
                          <w:sz w:val="28"/>
                          <w:szCs w:val="28"/>
                        </w:rPr>
                        <w:t>№ 752</w:t>
                      </w:r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20"/>
                          <w:tab w:val="left" w:pos="1628" w:leader="underscore"/>
                          <w:tab w:val="left" w:pos="9332" w:leader="underscore"/>
                        </w:tabs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ab/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80" w:before="0" w:after="342"/>
                        <w:ind w:left="40" w:hanging="0"/>
                        <w:rPr/>
                      </w:pPr>
                      <w:bookmarkStart w:id="5" w:name="bookmark2"/>
                      <w:r>
                        <w:rPr>
                          <w:rStyle w:val="310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5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Админист</w:t>
                        <w:softHyphen/>
                        <w:t>ративный регламент администрации города Благовещенска по предостав</w:t>
                        <w:softHyphen/>
                        <w:t>лению муниципальной услуги «Вы</w:t>
                        <w:softHyphen/>
                        <w:t>бор земельного участка для строи</w:t>
                        <w:softHyphen/>
                        <w:t>тельства объекта и предварительное согласование места размещения объ</w:t>
                        <w:softHyphen/>
                        <w:t>екта», утвержденный постановлени</w:t>
                        <w:softHyphen/>
                        <w:t>ем администрации города Благове</w:t>
                        <w:softHyphen/>
                        <w:t>щенска от 21.05.2013 №25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3385</wp:posOffset>
                </wp:positionH>
                <wp:positionV relativeFrom="page">
                  <wp:posOffset>4737100</wp:posOffset>
                </wp:positionV>
                <wp:extent cx="6217920" cy="51650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16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49"/>
                              <w:ind w:left="1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27.07.2010 № 210-ФЗ (ред. от 23.07.2013) «Об организации предоставления государственных и муниципаль</w:t>
                              <w:softHyphen/>
                              <w:t>ных услуг», Указом Президента РФ от 07.05.2012 № 601 «Об основных направ</w:t>
                              <w:softHyphen/>
                              <w:t>лениях совершенствования системы государственного управления»,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spacing w:lineRule="exact" w:line="260" w:before="0" w:after="303"/>
                              <w:ind w:left="440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3" w:leader="none"/>
                              </w:tabs>
                              <w:spacing w:before="0" w:after="0"/>
                              <w:ind w:left="1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</w:t>
                              <w:softHyphen/>
                              <w:t>вещенска по предоставлению муниципальной услуги «Выбор земельного участ</w:t>
                              <w:softHyphen/>
                              <w:t>ка для строительства объекта и предварительное согласование места размеще</w:t>
                              <w:softHyphen/>
                              <w:t>ния объекта», утвержденный постановлением администрации города Благове</w:t>
                              <w:softHyphen/>
                              <w:t>щенска от 21.05.2013 № 2587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01" w:leader="none"/>
                              </w:tabs>
                              <w:spacing w:before="0" w:after="0"/>
                              <w:ind w:left="1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2 «Стандарт предоставления муниципальной услуги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0" w:after="0"/>
                              <w:ind w:left="1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12.5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12.5 Сроки ожидания в очереди для получения информации (консуль</w:t>
                              <w:softHyphen/>
                              <w:t>тации), при подаче и получении заявителями документов не могут превышать 15 минут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35" w:leader="none"/>
                              </w:tabs>
                              <w:spacing w:before="0" w:after="0"/>
                              <w:ind w:left="1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полнить пунктом 2.19 следующего содерж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2.19 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r>
                              <w:rPr>
                                <w:rStyle w:val="9"/>
                                <w:color w:val="000000"/>
                                <w:spacing w:val="-1"/>
                              </w:rPr>
                              <w:t>WWW</w:t>
                            </w:r>
                            <w:r>
                              <w:rPr>
                                <w:rStyle w:val="9"/>
                                <w:color w:val="000000"/>
                                <w:spacing w:val="-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gu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amurobl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.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Порталах обеспечена возможность загрузки бланка заявления на ком</w:t>
                              <w:softHyphen/>
                              <w:t>пьютер получателя услуги, для его дальнейшего заполнения. Доступ к порталам осуществляется путем проведения процедуры регистрации или при помощ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06.7pt;mso-wrap-distance-left:0pt;mso-wrap-distance-right:0pt;mso-wrap-distance-top:0pt;mso-wrap-distance-bottom:0pt;margin-top:373pt;mso-position-vertical-relative:page;margin-left:32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49"/>
                        <w:ind w:left="1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27.07.2010 № 210-ФЗ (ред. от 23.07.2013) «Об организации предоставления государственных и муниципаль</w:t>
                        <w:softHyphen/>
                        <w:t>ных услуг», Указом Президента РФ от 07.05.2012 № 601 «Об основных направ</w:t>
                        <w:softHyphen/>
                        <w:t>лениях совершенствования системы государственного управления»,</w:t>
                      </w:r>
                    </w:p>
                    <w:p>
                      <w:pPr>
                        <w:pStyle w:val="321"/>
                        <w:shd w:fill="auto" w:val="clear"/>
                        <w:spacing w:lineRule="exact" w:line="260" w:before="0" w:after="303"/>
                        <w:ind w:left="4400" w:hanging="0"/>
                        <w:rPr/>
                      </w:pPr>
                      <w:bookmarkStart w:id="7" w:name="bookmark3"/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3" w:leader="none"/>
                        </w:tabs>
                        <w:spacing w:before="0" w:after="0"/>
                        <w:ind w:left="1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</w:t>
                        <w:softHyphen/>
                        <w:t>вещенска по предоставлению муниципальной услуги «Выбор земельного участ</w:t>
                        <w:softHyphen/>
                        <w:t>ка для строительства объекта и предварительное согласование места размеще</w:t>
                        <w:softHyphen/>
                        <w:t>ния объекта», утвержденный постановлением администрации города Благове</w:t>
                        <w:softHyphen/>
                        <w:t>щенска от 21.05.2013 № 2587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01" w:leader="none"/>
                        </w:tabs>
                        <w:spacing w:before="0" w:after="0"/>
                        <w:ind w:left="1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2 «Стандарт предоставления муниципальной услуги»: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40" w:leader="none"/>
                        </w:tabs>
                        <w:spacing w:before="0" w:after="0"/>
                        <w:ind w:left="1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12.5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12.5 Сроки ожидания в очереди для получения информации (консуль</w:t>
                        <w:softHyphen/>
                        <w:t>тации), при подаче и получении заявителями документов не могут превышать 15 минут.»;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35" w:leader="none"/>
                        </w:tabs>
                        <w:spacing w:before="0" w:after="0"/>
                        <w:ind w:left="1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полнить пунктом 2.19 следующего содерж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2.19 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4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r>
                        <w:rPr>
                          <w:rStyle w:val="9"/>
                          <w:color w:val="000000"/>
                          <w:spacing w:val="-1"/>
                        </w:rPr>
                        <w:t>WWW</w:t>
                      </w:r>
                      <w:r>
                        <w:rPr>
                          <w:rStyle w:val="9"/>
                          <w:color w:val="000000"/>
                          <w:spacing w:val="-1"/>
                          <w:lang w:val="ru-RU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gu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amurobl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ru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.»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Порталах обеспечена возможность загрузки бланка заявления на ком</w:t>
                        <w:softHyphen/>
                        <w:t>пьютер получателя услуги, для его дальнейшего заполнения. Доступ к порталам осуществляется путем проведения процедуры регистрации или при помощ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69645</wp:posOffset>
                </wp:positionH>
                <wp:positionV relativeFrom="page">
                  <wp:posOffset>252095</wp:posOffset>
                </wp:positionV>
                <wp:extent cx="6141720" cy="81908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819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ниверсальной электронной карты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4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3 «Состав, последовательность и сроки выполнения адми</w:t>
                              <w:softHyphen/>
                              <w:t>нистративных процедур, требования к порядку их выполнения, в том числе осо</w:t>
                              <w:softHyphen/>
                              <w:t>бенности выполнения административных процедур в электронной форме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30" w:leader="none"/>
                              </w:tabs>
                              <w:spacing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бзац 4 пункта 3.3 изложить в новой редак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- решение об отказе в выборе запрашиваемого земельного участка и предварительном согласовании места размещения объекта капитального строи</w:t>
                              <w:softHyphen/>
                              <w:t>тельства в виде письма администрации города Благовещенска за подписью на</w:t>
                              <w:softHyphen/>
                              <w:t>чальника Управления;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59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абзаце 2 пункта 3.5 слова: «для подписания заместителю главы ад</w:t>
                              <w:softHyphen/>
                              <w:t>министрации города Благовещенска, курирующему работу Управления» заме</w:t>
                              <w:softHyphen/>
                              <w:t>нить словами: «для подписания начальнику Управления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59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абзаце 3 пункта 3.5 и в абзаце 2 пункта 3.6 слова: «После подписа</w:t>
                              <w:softHyphen/>
                              <w:t>ния заместителем главы администрации города Благовещенска, курирующим работу Управления» заменить словами: «После подписания начальником Управления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0" w:leader="none"/>
                              </w:tabs>
                              <w:spacing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бзац 1 пункта 3.6 изложить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6 Уведомление заявителя об обращении Управления в комиссию по Правилам землепользования и застройки муниципального образования города Благовещенска (за исключением рассмотрения заявлений о выборе земельных участков для реконструкции объектов) с заявлением о предоставлении разреше</w:t>
                              <w:softHyphen/>
                              <w:t>ния на условно разрешенный вид использования соответствующего земельного участка (в случае, если вид разрешенного использования запрашиваемого зе</w:t>
                              <w:softHyphen/>
                              <w:t>мельного участка относится к условно разрешенному виду использования) в ви</w:t>
                              <w:softHyphen/>
                              <w:t>де письма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лучае обращения заявителя о выборе земельного участка для реконст</w:t>
                              <w:softHyphen/>
                              <w:t>рукции объекта капитального строительства с заявлением о предоставлении разрешения на условно разрешенный вид использования объединенного зе</w:t>
                              <w:softHyphen/>
                              <w:t>мельного участка обращается заявитель, о чем он уведомляется письмом адми</w:t>
                              <w:softHyphen/>
                              <w:t>нистрации города Благовещенска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5" w:leader="none"/>
                              </w:tabs>
                              <w:spacing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3.10 изложить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10 Предоставление муниципальной услуги в электронном виде сво</w:t>
                              <w:softHyphen/>
                              <w:t>дится к предоставлению заявителям информации об услуге на порталах, указан</w:t>
                              <w:softHyphen/>
                              <w:t>ных в пункте 2.19 раздела 2, и возможности загрузки бланка заявления на ком</w:t>
                              <w:softHyphen/>
                              <w:t>пьютер получателя услуг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9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</w:t>
                              <w:softHyphen/>
                              <w:t>те «Благовещенск» и подлежит размещению на официальном сайте админист</w:t>
                              <w:softHyphen/>
                              <w:t>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3" w:leader="none"/>
                              </w:tabs>
                              <w:spacing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</w:t>
                              <w:softHyphen/>
                              <w:t>местителя главы администрации города Благовещенска И.А. Бел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644.95pt;mso-wrap-distance-left:0pt;mso-wrap-distance-right:0pt;mso-wrap-distance-top:0pt;mso-wrap-distance-bottom:0pt;margin-top:19.85pt;mso-position-vertical-relative:page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ниверсальной электронной карты.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34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3 «Состав, последовательность и сроки выполнения адми</w:t>
                        <w:softHyphen/>
                        <w:t>нистративных процедур, требования к порядку их выполнения, в том числе осо</w:t>
                        <w:softHyphen/>
                        <w:t>бенности выполнения административных процедур в электронной форме»: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30" w:leader="none"/>
                        </w:tabs>
                        <w:spacing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бзац 4 пункта 3.3 изложить в новой редакци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- решение об отказе в выборе запрашиваемого земельного участка и предварительном согласовании места размещения объекта капитального строи</w:t>
                        <w:softHyphen/>
                        <w:t>тельства в виде письма администрации города Благовещенска за подписью на</w:t>
                        <w:softHyphen/>
                        <w:t>чальника Управления;»;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59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абзаце 2 пункта 3.5 слова: «для подписания заместителю главы ад</w:t>
                        <w:softHyphen/>
                        <w:t>министрации города Благовещенска, курирующему работу Управления» заме</w:t>
                        <w:softHyphen/>
                        <w:t>нить словами: «для подписания начальнику Управления»;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59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абзаце 3 пункта 3.5 и в абзаце 2 пункта 3.6 слова: «После подписа</w:t>
                        <w:softHyphen/>
                        <w:t>ния заместителем главы администрации города Благовещенска, курирующим работу Управления» заменить словами: «После подписания начальником Управления»;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0" w:leader="none"/>
                        </w:tabs>
                        <w:spacing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бзац 1 пункта 3.6 изложить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6 Уведомление заявителя об обращении Управления в комиссию по Правилам землепользования и застройки муниципального образования города Благовещенска (за исключением рассмотрения заявлений о выборе земельных участков для реконструкции объектов) с заявлением о предоставлении разреше</w:t>
                        <w:softHyphen/>
                        <w:t>ния на условно разрешенный вид использования соответствующего земельного участка (в случае, если вид разрешенного использования запрашиваемого зе</w:t>
                        <w:softHyphen/>
                        <w:t>мельного участка относится к условно разрешенному виду использования) в ви</w:t>
                        <w:softHyphen/>
                        <w:t>де письма администрации города Благовещенска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лучае обращения заявителя о выборе земельного участка для реконст</w:t>
                        <w:softHyphen/>
                        <w:t>рукции объекта капитального строительства с заявлением о предоставлении разрешения на условно разрешенный вид использования объединенного зе</w:t>
                        <w:softHyphen/>
                        <w:t>мельного участка обращается заявитель, о чем он уведомляется письмом адми</w:t>
                        <w:softHyphen/>
                        <w:t>нистрации города Благовещенска.»;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5" w:leader="none"/>
                        </w:tabs>
                        <w:spacing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3.10 изложить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10 Предоставление муниципальной услуги в электронном виде сво</w:t>
                        <w:softHyphen/>
                        <w:t>дится к предоставлению заявителям информации об услуге на порталах, указан</w:t>
                        <w:softHyphen/>
                        <w:t>ных в пункте 2.19 раздела 2, и возможности загрузки бланка заявления на ком</w:t>
                        <w:softHyphen/>
                        <w:t>пьютер получателя услуг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9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</w:t>
                        <w:softHyphen/>
                        <w:t>те «Благовещенск» и подлежит размещению на официальном сайте админист</w:t>
                        <w:softHyphen/>
                        <w:t>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3" w:leader="none"/>
                        </w:tabs>
                        <w:spacing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</w:t>
                        <w:softHyphen/>
                        <w:t>местителя главы администрации города Благовещенска И.А. Бел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7100</wp:posOffset>
                </wp:positionH>
                <wp:positionV relativeFrom="page">
                  <wp:posOffset>8973820</wp:posOffset>
                </wp:positionV>
                <wp:extent cx="6175375" cy="4559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233" w:leader="none"/>
                                <w:tab w:val="left" w:pos="7574" w:leader="none"/>
                              </w:tabs>
                              <w:spacing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233" w:leader="none"/>
                                <w:tab w:val="left" w:pos="7574" w:leader="none"/>
                              </w:tabs>
                              <w:spacing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5.9pt;mso-wrap-distance-left:0pt;mso-wrap-distance-right:0pt;mso-wrap-distance-top:0pt;mso-wrap-distance-bottom:0pt;margin-top:706.6pt;mso-position-vertical-relative:page;margin-left:7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233" w:leader="none"/>
                          <w:tab w:val="left" w:pos="7574" w:leader="none"/>
                        </w:tabs>
                        <w:spacing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233" w:leader="none"/>
                          <w:tab w:val="left" w:pos="7574" w:leader="none"/>
                        </w:tabs>
                        <w:spacing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1Impact">
    <w:name w:val="Заголовок №1 + Impact"/>
    <w:basedOn w:val="1"/>
    <w:qFormat/>
    <w:rPr>
      <w:rFonts w:ascii="Impact" w:hAnsi="Impact" w:cs="Impact"/>
      <w:i/>
      <w:iCs/>
      <w:spacing w:val="12"/>
      <w:sz w:val="23"/>
      <w:szCs w:val="23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19"/>
      <w:sz w:val="28"/>
      <w:szCs w:val="28"/>
      <w:u w:val="none"/>
    </w:rPr>
  </w:style>
  <w:style w:type="character" w:styleId="310">
    <w:name w:val="Заголовок №3 + 10"/>
    <w:basedOn w:val="31"/>
    <w:qFormat/>
    <w:rPr>
      <w:spacing w:val="-5"/>
      <w:sz w:val="21"/>
      <w:szCs w:val="21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7"/>
      <w:szCs w:val="27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9">
    <w:name w:val="Основной текст + 9"/>
    <w:basedOn w:val="Style15"/>
    <w:qFormat/>
    <w:rPr>
      <w:b/>
      <w:bCs/>
      <w:sz w:val="19"/>
      <w:szCs w:val="19"/>
      <w:u w:val="single"/>
      <w:lang w:val="en-US"/>
    </w:rPr>
  </w:style>
  <w:style w:type="character" w:styleId="3pt">
    <w:name w:val="Основной текст + Интервал 3 pt"/>
    <w:basedOn w:val="Style15"/>
    <w:qFormat/>
    <w:rPr>
      <w:spacing w:val="67"/>
    </w:rPr>
  </w:style>
  <w:style w:type="character" w:styleId="Impact">
    <w:name w:val="Основной текст + Impact"/>
    <w:basedOn w:val="Style15"/>
    <w:qFormat/>
    <w:rPr>
      <w:rFonts w:ascii="Impact" w:hAnsi="Impact" w:cs="Impact"/>
      <w:i/>
      <w:iCs/>
      <w:spacing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540"/>
      <w:jc w:val="both"/>
    </w:pPr>
    <w:rPr>
      <w:rFonts w:ascii="Times New Roman" w:hAnsi="Times New Roman" w:cs="Times New Roman"/>
      <w:color w:val="000000"/>
      <w:spacing w:val="-2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19"/>
      <w:sz w:val="28"/>
      <w:szCs w:val="28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00" w:after="420"/>
      <w:outlineLvl w:val="2"/>
    </w:pPr>
    <w:rPr>
      <w:rFonts w:ascii="Times New Roman" w:hAnsi="Times New Roman" w:cs="Times New Roman"/>
      <w:b/>
      <w:bCs/>
      <w:color w:val="000000"/>
      <w:spacing w:val="-2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51:00Z</dcterms:created>
  <dc:creator>Chumak</dc:creator>
  <dc:description/>
  <cp:keywords/>
  <dc:language>en-US</dc:language>
  <cp:lastModifiedBy>Chumak</cp:lastModifiedBy>
  <dcterms:modified xsi:type="dcterms:W3CDTF">2014-02-11T05:53:00Z</dcterms:modified>
  <cp:revision>1</cp:revision>
  <dc:subject/>
  <dc:title/>
</cp:coreProperties>
</file>