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51530</wp:posOffset>
                </wp:positionH>
                <wp:positionV relativeFrom="page">
                  <wp:posOffset>166370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3.1pt;mso-position-vertical-relative:page;margin-left:2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34390</wp:posOffset>
                </wp:positionH>
                <wp:positionV relativeFrom="page">
                  <wp:posOffset>732155</wp:posOffset>
                </wp:positionV>
                <wp:extent cx="6102350" cy="9950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94"/>
                              <w:ind w:left="15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35"/>
                              <w:ind w:left="326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482" w:leader="none"/>
                                <w:tab w:val="left" w:pos="8550" w:leader="none"/>
                              </w:tabs>
                              <w:spacing w:lineRule="exact" w:line="400" w:before="0" w:after="0"/>
                              <w:ind w:left="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13"/>
                                <w:b w:val="false"/>
                                <w:bCs w:val="false"/>
                                <w:color w:val="000000"/>
                              </w:rPr>
                              <w:t>09</w:t>
                            </w:r>
                            <w:r>
                              <w:rPr>
                                <w:rStyle w:val="1MSReferenceSansSerif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113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  <w:r>
                              <w:rPr>
                                <w:rStyle w:val="1MSReferenceSansSerif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r>
                              <w:rPr>
                                <w:rStyle w:val="113"/>
                                <w:b w:val="false"/>
                                <w:bCs w:val="false"/>
                                <w:color w:val="000000"/>
                              </w:rPr>
                              <w:t>№ 2452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78.35pt;mso-wrap-distance-left:0pt;mso-wrap-distance-right:0pt;mso-wrap-distance-top:0pt;mso-wrap-distance-bottom:0pt;margin-top:57.65pt;mso-position-vertical-relative:page;margin-left:65.7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94"/>
                        <w:ind w:left="158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35"/>
                        <w:ind w:left="326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482" w:leader="none"/>
                          <w:tab w:val="left" w:pos="8550" w:leader="none"/>
                        </w:tabs>
                        <w:spacing w:lineRule="exact" w:line="400" w:before="0" w:after="0"/>
                        <w:ind w:left="20" w:hanging="0"/>
                        <w:rPr/>
                      </w:pPr>
                      <w:bookmarkStart w:id="3" w:name="bookmark1"/>
                      <w:r>
                        <w:rPr>
                          <w:rStyle w:val="113"/>
                          <w:b w:val="false"/>
                          <w:bCs w:val="false"/>
                          <w:color w:val="000000"/>
                        </w:rPr>
                        <w:t>09</w:t>
                      </w:r>
                      <w:r>
                        <w:rPr>
                          <w:rStyle w:val="1MSReferenceSansSerif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113"/>
                          <w:b w:val="false"/>
                          <w:bCs w:val="false"/>
                          <w:color w:val="000000"/>
                        </w:rPr>
                        <w:t>06.2014</w:t>
                      </w:r>
                      <w:r>
                        <w:rPr>
                          <w:rStyle w:val="1MSReferenceSansSerif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r>
                        <w:rPr>
                          <w:rStyle w:val="113"/>
                          <w:b w:val="false"/>
                          <w:bCs w:val="false"/>
                          <w:color w:val="000000"/>
                        </w:rPr>
                        <w:t>№ 2452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34390</wp:posOffset>
                </wp:positionH>
                <wp:positionV relativeFrom="page">
                  <wp:posOffset>1751965</wp:posOffset>
                </wp:positionV>
                <wp:extent cx="3152775" cy="1778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left="3260" w:hanging="0"/>
                              <w:rPr/>
                            </w:pPr>
                            <w:r>
                              <w:rPr>
                                <w:rStyle w:val="4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4pt;mso-wrap-distance-left:0pt;mso-wrap-distance-right:0pt;mso-wrap-distance-top:0pt;mso-wrap-distance-bottom:0pt;margin-top:137.95pt;mso-position-vertical-relative:page;margin-left:65.7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left="3260" w:hanging="0"/>
                        <w:rPr/>
                      </w:pPr>
                      <w:r>
                        <w:rPr>
                          <w:rStyle w:val="4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4390</wp:posOffset>
                </wp:positionH>
                <wp:positionV relativeFrom="page">
                  <wp:posOffset>2181860</wp:posOffset>
                </wp:positionV>
                <wp:extent cx="6102350" cy="8686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я  в                                                                                         постановление администрации                                                                                             города Благовещенска о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93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16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68.4pt;mso-wrap-distance-left:0pt;mso-wrap-distance-right:0pt;mso-wrap-distance-top:0pt;mso-wrap-distance-bottom:0pt;margin-top:171.8pt;mso-position-vertical-relative:page;margin-left:65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я  в                                                                                         постановление администрации                                                                                             города Благовещенска о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93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№</w:t>
                      </w: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16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34390</wp:posOffset>
                </wp:positionH>
                <wp:positionV relativeFrom="page">
                  <wp:posOffset>3419475</wp:posOffset>
                </wp:positionV>
                <wp:extent cx="6102350" cy="414210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414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заявление Территориального управления Федерального</w:t>
                              <w:br/>
                              <w:t>агентства по управлению государственным имуществом в Амурской области от 13.05.20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вх. № 4078з, кадастровую выписку о земельном участке от 06.05.201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№ 28/14-94051, в связи с внесением в государственный кадастр</w:t>
                              <w:br/>
                              <w:t>недвижимости изменений в отношении площади земельного участка с</w:t>
                              <w:br/>
                              <w:t>кадастровым номером 28:01:130152:7,</w:t>
                              <w:tab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ind w:left="396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before="0" w:after="0"/>
                              <w:ind w:left="20" w:firstLine="7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становление администрации города Благовещенска от 09.04.2014.№ 1609 «О предоставлении разрешения на условно разрешенный</w:t>
                              <w:br/>
                              <w:t>вид использования земельного участка и объекта капитального строительства в</w:t>
                              <w:br/>
                              <w:t>квартале 152 города Благовещенска» следующее изменение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1 в п. 1 слова «площадью 3765 кв.м.» заменить словами «площадью</w:t>
                              <w:br/>
                              <w:t>3758 кв.м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6" w:leader="none"/>
                              </w:tabs>
                              <w:spacing w:before="0" w:after="0"/>
                              <w:ind w:left="20" w:right="20" w:firstLine="7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</w:t>
                              <w:br/>
                              <w:t>градостроительной деятельности (ИСОГД) администрации города</w:t>
                              <w:br/>
                              <w:t>Благовещенска обеспечить размещение настоящего постановления в ИСОГД</w:t>
                              <w:br/>
                              <w:t>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3" w:leader="none"/>
                              </w:tabs>
                              <w:spacing w:before="0" w:after="0"/>
                              <w:ind w:left="20" w:right="20" w:firstLine="7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сайте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326.15pt;mso-wrap-distance-left:0pt;mso-wrap-distance-right:0pt;mso-wrap-distance-top:0pt;mso-wrap-distance-bottom:0pt;margin-top:269.25pt;mso-position-vertical-relative:page;margin-left:65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заявление Территориального управления Федерального</w:t>
                        <w:br/>
                        <w:t>агентства по управлению государственным имуществом в Амурской области от 13.05.2014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вх. № 4078з, кадастровую выписку о земельном участке от 06.05.2014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№ 28/14-94051, в связи с внесением в государственный кадастр</w:t>
                        <w:br/>
                        <w:t>недвижимости изменений в отношении площади земельного участка с</w:t>
                        <w:br/>
                        <w:t>кадастровым номером 28:01:130152:7,</w:t>
                        <w:tab/>
                      </w:r>
                    </w:p>
                    <w:p>
                      <w:pPr>
                        <w:pStyle w:val="51"/>
                        <w:shd w:fill="auto" w:val="clear"/>
                        <w:spacing w:before="0" w:after="0"/>
                        <w:ind w:left="396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before="0" w:after="0"/>
                        <w:ind w:left="20" w:firstLine="7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становление администрации города Благовещенска от 09.04.2014.№ 1609 «О предоставлении разрешения на условно разрешенный</w:t>
                        <w:br/>
                        <w:t>вид использования земельного участка и объекта капитального строительства в</w:t>
                        <w:br/>
                        <w:t>квартале 152 города Благовещенска» следующее изменение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1 в п. 1 слова «площадью 3765 кв.м.» заменить словами «площадью</w:t>
                        <w:br/>
                        <w:t>3758 кв.м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446" w:leader="none"/>
                        </w:tabs>
                        <w:spacing w:before="0" w:after="0"/>
                        <w:ind w:left="20" w:right="20" w:firstLine="7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</w:t>
                        <w:br/>
                        <w:t>градостроительной деятельности (ИСОГД) администрации города</w:t>
                        <w:br/>
                        <w:t>Благовещенска обеспечить размещение настоящего постановления в ИСОГД</w:t>
                        <w:br/>
                        <w:t>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53" w:leader="none"/>
                        </w:tabs>
                        <w:spacing w:before="0" w:after="0"/>
                        <w:ind w:left="20" w:right="20" w:firstLine="7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сайте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85495</wp:posOffset>
                </wp:positionH>
                <wp:positionV relativeFrom="page">
                  <wp:posOffset>7919085</wp:posOffset>
                </wp:positionV>
                <wp:extent cx="6144895" cy="47180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398" w:leader="none"/>
                                <w:tab w:val="left" w:pos="8074" w:leader="none"/>
                              </w:tabs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398" w:leader="none"/>
                                <w:tab w:val="left" w:pos="8074" w:leader="none"/>
                              </w:tabs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 города Благовещенска</w:t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37.15pt;mso-wrap-distance-left:0pt;mso-wrap-distance-right:0pt;mso-wrap-distance-top:0pt;mso-wrap-distance-bottom:0pt;margin-top:623.55pt;mso-position-vertical-relative:page;margin-left:61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398" w:leader="none"/>
                          <w:tab w:val="left" w:pos="8074" w:leader="none"/>
                        </w:tabs>
                        <w:spacing w:lineRule="exact" w:line="326" w:before="0" w:after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главы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398" w:leader="none"/>
                          <w:tab w:val="left" w:pos="8074" w:leader="none"/>
                        </w:tabs>
                        <w:spacing w:lineRule="exact" w:line="326" w:before="0" w:after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 города Благовещенска</w:t>
                        <w:tab/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ab/>
                      </w: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decimal"/>
      <w:lvlText w:val="09.0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4"/>
      <w:numFmt w:val="decimal"/>
      <w:lvlText w:val="09.0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4"/>
      <w:numFmt w:val="decimal"/>
      <w:lvlText w:val="09.0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4"/>
      <w:numFmt w:val="decimal"/>
      <w:lvlText w:val="09.0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4"/>
      <w:numFmt w:val="decimal"/>
      <w:lvlText w:val="09.0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4"/>
      <w:numFmt w:val="decimal"/>
      <w:lvlText w:val="09.0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4"/>
      <w:numFmt w:val="decimal"/>
      <w:lvlText w:val="09.0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4"/>
      <w:numFmt w:val="decimal"/>
      <w:lvlText w:val="09.0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4"/>
      <w:numFmt w:val="decimal"/>
      <w:lvlText w:val="09.0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4"/>
      <w:sz w:val="40"/>
      <w:szCs w:val="40"/>
      <w:u w:val="none"/>
    </w:rPr>
  </w:style>
  <w:style w:type="character" w:styleId="113">
    <w:name w:val="Заголовок №1 + 13"/>
    <w:basedOn w:val="1"/>
    <w:qFormat/>
    <w:rPr>
      <w:spacing w:val="-3"/>
      <w:sz w:val="27"/>
      <w:szCs w:val="27"/>
    </w:rPr>
  </w:style>
  <w:style w:type="character" w:styleId="1MSReferenceSansSerif">
    <w:name w:val="Заголовок №1 + MS Reference Sans Serif"/>
    <w:basedOn w:val="1"/>
    <w:qFormat/>
    <w:rPr>
      <w:rFonts w:ascii="MS Reference Sans Serif" w:hAnsi="MS Reference Sans Serif" w:cs="MS Reference Sans Serif"/>
      <w:spacing w:val="0"/>
      <w:sz w:val="34"/>
      <w:szCs w:val="34"/>
      <w:lang w:val="en-US" w:eastAsia="en-US"/>
    </w:rPr>
  </w:style>
  <w:style w:type="character" w:styleId="3">
    <w:name w:val="Основной текст (3)_"/>
    <w:basedOn w:val="Style14"/>
    <w:qFormat/>
    <w:rPr>
      <w:rFonts w:ascii="Verdana" w:hAnsi="Verdana" w:cs="Verdana"/>
      <w:b/>
      <w:bCs/>
      <w:sz w:val="17"/>
      <w:szCs w:val="17"/>
      <w:u w:val="none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9"/>
      <w:sz w:val="28"/>
      <w:szCs w:val="28"/>
      <w:u w:val="none"/>
    </w:rPr>
  </w:style>
  <w:style w:type="character" w:styleId="49">
    <w:name w:val="Основной текст (4) + 9"/>
    <w:basedOn w:val="4"/>
    <w:qFormat/>
    <w:rPr>
      <w:spacing w:val="1"/>
      <w:sz w:val="19"/>
      <w:szCs w:val="19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69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79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80" w:after="0"/>
    </w:pPr>
    <w:rPr>
      <w:rFonts w:ascii="Times New Roman" w:hAnsi="Times New Roman" w:cs="Times New Roman"/>
      <w:color w:val="000000"/>
      <w:spacing w:val="3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180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80" w:after="300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0"/>
      <w:outlineLvl w:val="0"/>
    </w:pPr>
    <w:rPr>
      <w:rFonts w:ascii="Times New Roman" w:hAnsi="Times New Roman" w:cs="Times New Roman"/>
      <w:b/>
      <w:bCs/>
      <w:color w:val="000000"/>
      <w:spacing w:val="-24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80"/>
    </w:pPr>
    <w:rPr>
      <w:rFonts w:ascii="Verdana" w:hAnsi="Verdana" w:cs="Verdana"/>
      <w:b/>
      <w:bCs/>
      <w:color w:val="000000"/>
      <w:sz w:val="17"/>
      <w:szCs w:val="1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80" w:after="480"/>
    </w:pPr>
    <w:rPr>
      <w:rFonts w:ascii="Times New Roman" w:hAnsi="Times New Roman" w:cs="Times New Roman"/>
      <w:b/>
      <w:bCs/>
      <w:color w:val="000000"/>
      <w:spacing w:val="-19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300" w:after="0"/>
    </w:pPr>
    <w:rPr>
      <w:rFonts w:ascii="Times New Roman" w:hAnsi="Times New Roman" w:cs="Times New Roman"/>
      <w:b/>
      <w:bCs/>
      <w:color w:val="000000"/>
      <w:spacing w:val="6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980" w:after="0"/>
    </w:pPr>
    <w:rPr>
      <w:rFonts w:ascii="Times New Roman" w:hAnsi="Times New Roman" w:cs="Times New Roman"/>
      <w:b/>
      <w:bCs/>
      <w:color w:val="000000"/>
      <w:spacing w:val="7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11:00Z</dcterms:created>
  <dc:creator>Chumak</dc:creator>
  <dc:description/>
  <cp:keywords/>
  <dc:language>en-US</dc:language>
  <cp:lastModifiedBy>Chumak</cp:lastModifiedBy>
  <dcterms:modified xsi:type="dcterms:W3CDTF">2014-06-09T02:16:00Z</dcterms:modified>
  <cp:revision>1</cp:revision>
  <dc:subject/>
  <dc:title/>
</cp:coreProperties>
</file>