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2023 № 24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sz w:val="28"/>
          <w:szCs w:val="28"/>
        </w:rPr>
        <w:t>аукционной комиссии по проведению открытого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кин Максим Сергеевич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ссии, заместитель    мэра города Благовещенска;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ункевич Ольга Владимировна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председателя комиссии, начальник   управления по развитию потребительского рынка и услуг администрации города Благовещенска;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о Татьяна Витал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кретарь комиссии, заместитель начальника управления - начальник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     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Виктория Викторо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ист, заместитель начальника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ва Оксан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сектора отдела планирования развития территории управления архитектуры и градостроительства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пун Наталья Геннад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правового управления администрации города Благовещенска.</w:t>
            </w:r>
          </w:p>
        </w:tc>
      </w:tr>
    </w:tbl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5:18:00Z</dcterms:created>
  <dc:creator>Коростелева Юлия Евгеньевна</dc:creator>
  <dc:description/>
  <dc:language>en-US</dc:language>
  <cp:lastModifiedBy>Кудрявцева Оксана Борисовна</cp:lastModifiedBy>
  <cp:lastPrinted>2021-08-31T14:25:00Z</cp:lastPrinted>
  <dcterms:modified xsi:type="dcterms:W3CDTF">2023-05-18T05:18:00Z</dcterms:modified>
  <cp:revision>2</cp:revision>
  <dc:subject/>
  <dc:title/>
</cp:coreProperties>
</file>