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17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10017:2, площадью 580 кв.м, расположенного в территориальной зоне многоэтажной жилой застройки (Ж-3), в квартале 17 города Благовещенска, находящегося в собственности Куранаковой О.А. – для размещения индивидуального жилого дома до 3 этажей.</w:t>
      </w:r>
    </w:p>
    <w:p>
      <w:pPr>
        <w:pStyle w:val="Normal"/>
        <w:ind w:right="38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9 июн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30 мая 2014 года до дня опубликования заключения о результатах публичных слушаний –       27 июн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11 июня 2014 года (включительно до 16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30.05.2014 по 19.06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5-05T17:33:00Z</cp:lastPrinted>
  <dcterms:modified xsi:type="dcterms:W3CDTF">2014-05-05T07:33:00Z</dcterms:modified>
  <cp:revision>19</cp:revision>
  <dc:subject/>
  <dc:title>Администрация города Благовещенска</dc:title>
</cp:coreProperties>
</file>