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.05.2023 № 2587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имущество, подлежащее приватизации в 2023 году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71"/>
        <w:gridCol w:w="2126"/>
        <w:gridCol w:w="1701"/>
        <w:gridCol w:w="155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объекта недвижимости, када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нахождение объекта недвиж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иватизации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8:01:020362: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ази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8:01:010127:17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бъект культурного наследия, регистрационный номер 28171122781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оармейская, д.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1.12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 строительных материалов (объект незавершенного строительства), 28:01:000000:34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огор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тчерская по обслуживанию лиф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:01:130176: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ушк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6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20494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20409:2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база состоящая из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ание, 28:01:010286:432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ание, 28:01:010286:43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анция перекачки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10286:43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тивное здание, здание депо, 28:01:010286:436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ходная, 28:01:010286:437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втостоянка теплая на 10 спецмашин, 28:01:010286:5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производственных служб, 28:01:010286:43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ен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8:01:010286:53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пловая сеть, 28:01:000000:12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,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оенное нежилое помещ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:01:020401:1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Институтска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130020: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ух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60010:1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Аэропорт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10417:10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50 лет Октябр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02/2, пом. 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10299: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Островского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52, литер А5, квартал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ая се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00000:10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ая се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00000:108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ая трас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00000:11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Благовещенск, кварта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 298,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трасса от ТК-2 до ТК по ул. Заводская 8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10305: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 квартал 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ая трас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10299: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 квартал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ая тепловая трас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10299: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 квартал 299, квартал от общежития на ул. Вокзальная, 82 до КНС-У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24:00Z</dcterms:created>
  <dc:creator>Коростелева Юлия Евгеньевна</dc:creator>
  <dc:description/>
  <dc:language>en-US</dc:language>
  <cp:lastModifiedBy>Кудрявцева Оксана Борисовна</cp:lastModifiedBy>
  <cp:lastPrinted>2023-01-11T14:24:00Z</cp:lastPrinted>
  <dcterms:modified xsi:type="dcterms:W3CDTF">2023-05-25T06:24:00Z</dcterms:modified>
  <cp:revision>2</cp:revision>
  <dc:subject/>
  <dc:title/>
</cp:coreProperties>
</file>