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60" w:hanging="0"/>
        <w:rPr/>
      </w:pPr>
      <w:r>
        <w:rPr/>
        <w:t>Приложение к постановлению</w:t>
      </w:r>
    </w:p>
    <w:p>
      <w:pPr>
        <w:pStyle w:val="Normal"/>
        <w:ind w:left="9960" w:hanging="0"/>
        <w:rPr/>
      </w:pPr>
      <w:r>
        <w:rPr/>
        <w:t>администрации города Благовещенска</w:t>
      </w:r>
    </w:p>
    <w:p>
      <w:pPr>
        <w:pStyle w:val="Normal"/>
        <w:ind w:left="9960" w:hanging="0"/>
        <w:rPr/>
      </w:pPr>
      <w:r>
        <w:rPr/>
        <w:t>от 18.10.2022 № 5469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 xml:space="preserve">Порядок и сроки проведения работ по подготовке проекта о внесении изменений 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 xml:space="preserve">в Правила землепользования и застройки муниципального образования города Благовещенска 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 xml:space="preserve">по предложениям Еремеева О.В. и Лагода Г.А. 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217"/>
        <w:gridCol w:w="3023"/>
        <w:gridCol w:w="937"/>
        <w:gridCol w:w="15"/>
        <w:gridCol w:w="1073"/>
        <w:gridCol w:w="15"/>
        <w:gridCol w:w="917"/>
        <w:gridCol w:w="937"/>
        <w:gridCol w:w="12"/>
        <w:gridCol w:w="762"/>
      </w:tblGrid>
      <w:tr>
        <w:trPr>
          <w:trHeight w:val="600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иентировочные сроки проведения работ</w:t>
            </w:r>
          </w:p>
        </w:tc>
      </w:tr>
      <w:tr>
        <w:trPr>
          <w:trHeight w:val="865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ябрь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кабрь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январь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враль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т</w:t>
            </w:r>
          </w:p>
        </w:tc>
      </w:tr>
      <w:tr>
        <w:trPr>
          <w:trHeight w:val="97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рганизация и проведение работ по подготовке проекта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 внесении изменений в Правила (далее - Проект). Рассмотрение поступающих предложений по Проекту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188595</wp:posOffset>
                      </wp:positionV>
                      <wp:extent cx="5397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3pt;margin-top:14.85pt;width:0pt;height:0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Проекта на проверку в администрацию город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205740</wp:posOffset>
                      </wp:positionV>
                      <wp:extent cx="144145" cy="1270"/>
                      <wp:effectExtent l="10160" t="9525" r="9525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" h="2">
                                    <a:moveTo>
                                      <a:pt x="0" y="0"/>
                                    </a:moveTo>
                                    <a:lnTo>
                                      <a:pt x="227" y="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,2" path="m0,0l227,2e" stroked="t" o:allowincell="t" style="position:absolute;margin-left:-5.45pt;margin-top:16.2pt;width:11.3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 дн.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рка Проект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управление, управление АиГ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4"/>
                <w:szCs w:val="24"/>
              </w:rPr>
              <w:t>7дн.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5565</wp:posOffset>
                      </wp:positionH>
                      <wp:positionV relativeFrom="paragraph">
                        <wp:posOffset>26670</wp:posOffset>
                      </wp:positionV>
                      <wp:extent cx="154305" cy="4445"/>
                      <wp:effectExtent l="10160" t="10160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4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" h="7">
                                    <a:moveTo>
                                      <a:pt x="0" y="7"/>
                                    </a:moveTo>
                                    <a:lnTo>
                                      <a:pt x="243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3,7" path="m0,7l243,0e" stroked="t" o:allowincell="t" style="position:absolute;margin-left:5.95pt;margin-top:2.1pt;width:12.1pt;height:0.3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аботка Проекта после проверки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4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30505</wp:posOffset>
                      </wp:positionH>
                      <wp:positionV relativeFrom="paragraph">
                        <wp:posOffset>181610</wp:posOffset>
                      </wp:positionV>
                      <wp:extent cx="174625" cy="1270"/>
                      <wp:effectExtent l="10160" t="9525" r="9525" b="101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" h="2">
                                    <a:moveTo>
                                      <a:pt x="0" y="0"/>
                                    </a:moveTo>
                                    <a:lnTo>
                                      <a:pt x="275" y="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,2" path="m0,0l275,2e" fillcolor="white" stroked="t" o:allowincell="t" style="position:absolute;margin-left:18.15pt;margin-top:14.3pt;width:13.7pt;height:0.0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дн.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нятие решения о назначении публичных слушаний. Опубликование Проекта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эр города Благовещенска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  <w:p>
            <w:pPr>
              <w:pStyle w:val="Normal"/>
              <w:ind w:right="-196" w:hanging="0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7дн. </w:t>
            </w:r>
          </w:p>
          <w:p>
            <w:pPr>
              <w:pStyle w:val="Normal"/>
              <w:ind w:right="-196" w:hanging="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4815</wp:posOffset>
                      </wp:positionH>
                      <wp:positionV relativeFrom="paragraph">
                        <wp:posOffset>-1905</wp:posOffset>
                      </wp:positionV>
                      <wp:extent cx="138430" cy="1270"/>
                      <wp:effectExtent l="9525" t="9525" r="10160" b="1016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" h="2">
                                    <a:moveTo>
                                      <a:pt x="218" y="2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8,2" path="m218,2l0,0e" stroked="t" o:allowincell="t" style="position:absolute;margin-left:33.45pt;margin-top:-0.15pt;width:10.85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7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публичных слушаний. Подготовка протоколов и заключений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53340</wp:posOffset>
                      </wp:positionH>
                      <wp:positionV relativeFrom="paragraph">
                        <wp:posOffset>225425</wp:posOffset>
                      </wp:positionV>
                      <wp:extent cx="589915" cy="1270"/>
                      <wp:effectExtent l="635" t="8255" r="635" b="825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90040" cy="180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4.2pt;margin-top:17.75pt;width:46.4pt;height:0.1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работка Проекта по результатам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08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57150</wp:posOffset>
                      </wp:positionH>
                      <wp:positionV relativeFrom="paragraph">
                        <wp:posOffset>220345</wp:posOffset>
                      </wp:positionV>
                      <wp:extent cx="184785" cy="2540"/>
                      <wp:effectExtent l="10795" t="10160" r="10160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6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4">
                                    <a:moveTo>
                                      <a:pt x="0" y="0"/>
                                    </a:moveTo>
                                    <a:lnTo>
                                      <a:pt x="291" y="4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,4" path="m0,0l291,4e" fillcolor="white" stroked="t" o:allowincell="t" style="position:absolute;margin-left:-4.5pt;margin-top:17.35pt;width:14.5pt;height:0.1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 дн.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тавление Проекта мэру города Благовещенск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0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30505</wp:posOffset>
                      </wp:positionH>
                      <wp:positionV relativeFrom="paragraph">
                        <wp:posOffset>206375</wp:posOffset>
                      </wp:positionV>
                      <wp:extent cx="225425" cy="0"/>
                      <wp:effectExtent l="0" t="952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.15pt,16.25pt" to="35.85pt,16.2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дн. 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ие решения о внесении изменений в Правил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города Благовещенск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496570</wp:posOffset>
                      </wp:positionH>
                      <wp:positionV relativeFrom="paragraph">
                        <wp:posOffset>200025</wp:posOffset>
                      </wp:positionV>
                      <wp:extent cx="217170" cy="6985"/>
                      <wp:effectExtent l="9525" t="10160" r="10160" b="952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" h="11">
                                    <a:moveTo>
                                      <a:pt x="0" y="0"/>
                                    </a:moveTo>
                                    <a:lnTo>
                                      <a:pt x="342" y="11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,11" path="m0,0l342,11e" fillcolor="white" stroked="t" o:allowincell="t" style="position:absolute;margin-left:39.1pt;margin-top:15.75pt;width:17.05pt;height:0.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4"/>
                <w:szCs w:val="24"/>
              </w:rPr>
              <w:t>10дн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8T03:20:00Z</dcterms:created>
  <dc:creator>UAiG</dc:creator>
  <dc:description/>
  <cp:keywords/>
  <dc:language>en-US</dc:language>
  <cp:lastModifiedBy>Кудрявцева Оксана Борисовна</cp:lastModifiedBy>
  <cp:lastPrinted>2022-10-11T10:20:00Z</cp:lastPrinted>
  <dcterms:modified xsi:type="dcterms:W3CDTF">2022-10-18T02:14:00Z</dcterms:modified>
  <cp:revision>83</cp:revision>
  <dc:subject/>
  <dc:title>ЛИСТ РАССЫЛКИ</dc:title>
</cp:coreProperties>
</file>