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01 города Благовещенска территориальную зону учреждений здравоохранения (больницы, медицинские комплексы) (О-1) изменить на территориальную зону центра обслуживания, деловой и коммерческой активности жилого района многоэтажной застройки (Ц-2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44520</wp:posOffset>
                </wp:positionH>
                <wp:positionV relativeFrom="paragraph">
                  <wp:posOffset>1077595</wp:posOffset>
                </wp:positionV>
                <wp:extent cx="762000" cy="2166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6pt;margin-top:84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17470" cy="307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u w:val="single"/>
        </w:rPr>
      </w:pPr>
      <w:r>
        <w:rPr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2-04-11T16:06:00Z</cp:lastPrinted>
  <dcterms:modified xsi:type="dcterms:W3CDTF">2022-06-21T07:18:00Z</dcterms:modified>
  <cp:revision>34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