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постановлением администрации города Благовеще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№ 522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РАВЛЕНИИ МУНИЦИПАЛЬНОГО ЗАКАЗА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>ГОРОДА БЛАГОВЕЩЕНСК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правление муниципального заказа администрации города Благовещенска (далее - управление) является структурным подразделением администрации города Благовещенска, на которое возложены полномочия на определение поставщиков (подрядчиков, исполнителей) (далее – осуществления закупок) для нужд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Муниципальных заказчиков муниципального образования города Благовещенска и муниципальных бюджетных учрежд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Автономных учреждений при предоставлении в соответствии с Бюджетным кодексом Российской Федерации и иными нормативными правовыми актами, регулирующими бюджетные правоотношения, средств из городского бюджета на осуществление капитальных вложений в объекты муниципальной собствен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Муниципальных унитарных предприятий при осуществлении закупок товаров, работ, услуг  с начальной (максимальной) ценой контракта свыше 50 млн. рубл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нужды муниципального образования города Благовещенска и нужды муниципальных бюджетных и автономных учреждений, а также  муниципальных унитарных предприятий муниципального образования город Благовещенск далее именуются нуждами заказчиков, а учреждения и предприятия – заказчи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- управление муниципального заказ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правление не является юридическим лицом, осуществляет свою деятельность во взаимодействии с другими структурными подразделениями администрации города Благовещенск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вержденной структурой администрации города Благовещенска, управление находится в непосредственном подчинении заместителя мэра города Благовещенск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правления входят сектор централизованных закупок и сектор нормативно-правового обеспечения и мониторинга закупок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имеет соответствующие штампы и бланк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Управление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Амурской области, постановлениями и распоряжениями губернатора Амурской области и Правительства Амурской област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Благовещенска, решениями Благовещенской городской Думы, правовыми актами администрации города Благовещенска, а также настоящим Положени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правление в пределах определенной компетенции осуществляет свою деятельность во взаимодействии с федеральными органами, исполнительными органами государственной власти Амурской области, органами местного самоуправления Амурской области, общественными объединениями и иными хозяйствующими субъе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УПРАВЛЕН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управления явля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ение реализации государственной политики в сфере закупок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блюдение принципов контрактной системы в сфере закупок товаров, работ, услуг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Централизация закупок путем проведения открытых конкурентных способов определения поставщиков (подрядчиков, исполнителей): конкурс в электронной форме,  аукцион в электронной форме, запрос котировок в электронной форме  (далее – электронные процедуры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овершенствование механизмов осуществления закупок с использованием современных средств автоматизации и информационных технолог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уществление мониторинга закупок для обеспечения нужд муниципального образования города Благовещ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ЛНОМОЧИЯ УПРАВЛЕНИЯ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в соответствии с возложенными на него задачами в установленном порядке осуществляет следующие полномоч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методологического сопровождения деятельности заказчиков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 Координация деятельности заказчиков в рамках функционирования контрактной системы в сфере закупок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 Оптимизация деятельности заказчиков путем совершенствования организации осуществления закупок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Обеспечение соблюдения требований законодательства при осуществлении закупок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Разработка обязательных для применения регламентов,  типовых форм документов, методических рекомендаций, необходимых для функционирования контрактной системы в сфере закупок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казание информационно-методологической помощи заказчикам по вопросам осуществления закупок для нужд заказчиков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Организация и проведение рабочих совещаний, семинаров, конференций и иных мероприятий для рассмотрения вопросов в сфере закупок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фере определения поставщиков (подрядчиков, исполнителей) для заказчиков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верка обоснования выбора конкурентного способа определения поставщиков (подрядчиков, исполнителей) на соответствие требованиям законодательства Российской Федераци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 Обеспечение формирования с помощью единой информационной системы  в сфере закупок товаров, работ, услуг (далее – ЕИС) извещений об осуществлении закупок и размещения их в ЕИС, посредством автоматизации процесса осуществления закупок в централизованной информационно-технической платформе на базе автоматизированной системы «АЦК-Госзаказ» в порядке, утвержденном постановлением администрации города Благовещен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Формирование комиссий по осуществлению закупок товаров, работ, услуг для муниципальных нужд (далее - комиссии), определение состава и порядка работы комиссий, организация и обеспечение работы комиссий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Формирование   с помощью ЕИС и размещение в ЕИС извещений об осуществлении закупок в соответствии с информацией и документами, требуемыми законодательством о контрактной системе в сфере закупок товаров, работ, услуг и содержание которых определяет непосредственно заказчик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Получение запросов о даче разъяснений положений извещений об осуществлении закупок, формирование с использованием ЕИС  и размещение  в ЕИС разъяснений положений извещений об осуществлении закупок, подготовленных заказчикам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6. Обеспечение осуществления проверок комиссиями соответствия участников закупок требованиям, установленным законодательством. Формирование с использованием электронной площадки и направление оператору электронной площадки в случаях, предусмотренных законодательством, протоколов, составленных на основании решений комиссий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7. Формирование с помощью ЕИС и размещение в ЕИС  извещений о внесении изменений в извещения об осуществлении закупок, извещений об отмене закупок по решению заказчиков, с учетом требований законодатель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Проведение совместных конкурсов или аукционов в качестве организатора закупок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 Взаимодействие с заказчиками при общественном обсуждении закупок товаров, работ, услуг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Осуществление организационного сопровождения подписания контрактов по результатам электронных процедур  для структурных подразделений администрации, не наделенных правами юридического лиц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1. Представление в уполномоченные на осуществление контроля в сфере закупок органы исполнительной власти Амурской области для рассмотрения жалоб по существу,  информации и документов, предусмотренных законодательством в объеме, отнесенном к компетенции управл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2.12. Обжалование в судебном порядке решений уполномоченных на осуществление контроля в сфере закупок органов исполнительной власти Амурской области, принятых по результатам рассмотрения жалоб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фере осуществления мониторинга закупок для обеспечения нужд заказчиков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уществление в пределах установленных полномочий мониторинга закупок для обеспечения нужд заказчик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2. Проведение оценки эффективности осуществления закупок для обеспечения нужд заказчиков, подготовка и размещение на официальном сайте администрации города Благовещенска в информационно-телекоммуникационной сети «Интернет» ежеквартальных отчетов, сводных аналитических отчетов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Определение мер по совершенствованию нормативных правовых актов муниципального образования города Благовещенска в сфере закупок по результатам осуществленного мониторинга закупок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работка проектов нормативных правовых актов по вопросам, отнесенным к его компетен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ление наполнения официального сайта администрации города Благовещенска в информационно-телекоммуникационной сети «Интернет» информацией о закупка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несение предложений по разработке проектов нормативных правовых актов муниципального образования города Благовещенска, направленных на обеспечение нужд заказчиков, в целях повышения эффективности, результативности осуществления закупок товаров, работ, услуг, касающихся деятельности упра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беспечение в пределах своей компетенции защиты конфиденциальных сведений и информации ограниченного (служебного) польз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ыполнение мероприятий мобилизационной подготовки и мобилизации в соответствии с задачами, поставленными мэром города Благовещен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существление планирования и обеспечения мероприятий гражданской обороны, защиты населения и территорий муниципального образования от чрезвычайных ситуаций природного и техногенного характер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ыполнение иных функций, предусмотренных действующим законодательством Российской Федерации, правовыми актами Благовещенской городской Думы, администрации города Благовещен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Управление для осуществления возложенных на него полномочий имеет прав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Участвовать в разработке вопросов социально-экономического развития муниципального образования города Благовещен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. В пределах своей компетенции в соответствии с действующим законодательством представлять интересы администрации города Благовещенска, муниципального образования города Благовещенска в федеральных органах исполнительной власти, исполнительных органах государственной власти Амурской области, органах местного самоуправления, организациях всех форм собственности на территории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3. Запрашивать и получать в установленном порядке от исполнительных органов государственной власти Амурской области, органов местного самоуправления и организаций всех форм собственности информацию, необходимую для обеспечения своих решений и задач в пределах предоставленных полномоч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4. Пользоваться информационными базами данных, имеющимися в администрации города Благовещенс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5. Привлекать в необходимых случаях специалистов, экспертов, экспертные организации для решения вопросов, относящихся к сфере деятельности упра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6. Осуществлять сотрудничество с соответствующими службами субъектов Российской Федерации и муниципальных образований Амурской области по вопросам своей компетен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7. Представлять интересы управления в государственных органах и иных органах и организациях при рассмотрении вопросов по осуществлению закупок муниципального образования города  Благовещенска, обращаться в суд и (или) арбитражный суд с исками, а также участвовать в рассмотрении в суде и (или) арбитражном суде дел, связанных с нарушением нормативных актов, в пределах компетенции упра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Управление возглавляет начальник, который замещает ведущую группу должностей муниципальной службы категор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Руководители</w:t>
        </w:r>
      </w:hyperlink>
      <w:r>
        <w:rPr>
          <w:rFonts w:cs="Times New Roman" w:ascii="Times New Roman" w:hAnsi="Times New Roman"/>
          <w:sz w:val="28"/>
          <w:szCs w:val="28"/>
        </w:rPr>
        <w:t>», назначается на должность и освобождается от должности мэром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временного отсутствия начальника управления его обязанности исполняет заместитель начальника управления или иной муниципальный служащий управления, по распоряжению администрации города Благовещен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чальник упр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Руководит деятельностью управления на основе единоначал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Распределяет обязанности между специалистами управления, утверждает должностные инструкции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Без доверенности действует от имени управления в отношениях с органами государственной власти, органами местного самоуправления и другими организа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Определяет стратегические направления работы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Контролирует выполнение перспективных и текущих планов работы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Решает вопросы взаимодействия управления по закрепленным за ним вопросам и направлениям работы с Благовещенской городской Думой, структурными подразделениями администрации город Благовещенска, муниципальными бюджетными и автономными учреждениями, муниципальными унитарными предприя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Принимает участие в заседаниях Благовещенской городской Думы, работе ее комитетов, а также в работе коллегий, совещаниях, советах и комиссиях, выступает с докладами, сообщениями и отчетами по вопросам, входящим в сферу деятельност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Выступает в средствах массовой информации от лица управления по вопросам, относящимся к деятельности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9. Получает в установленном порядке от структурных подразделений администрации города Благовещенска, муниципальных учреждений (бюджетных, казенных, автономных), предприятий необходимые материалы и отчеты по вопросам, связанным с деятельностью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0. Созывает совещания по вопросам, входящим в сферу деятельности управления, с привлечением руководителей отраслевых структурных подразделений администрации города, муниципальных учреждений, а также других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1. Совместно с кадровой службой администрации города Благовещенска участвует в подборе, расстановке и повышении квалификации кадров в управлении в соответствии с действующим законодательством. Вносит предложения мэру города о назначении на должность и увольнении служащих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2. Обеспечивает исполнение законодательства Российской Федерации и Амурской области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3. Выполняет мероприятия мобилизационной подготовки, относящиеся к деятельност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4. Несет персональную ответственность за выполнение возложенных на управление задач и осуществление его основных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екращение деятельности управления осуществляется по решению Благовещенской городской Думы в соответствии с действующим законодательство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8A243A23E09B454FA017400CD8793975FB836DEF1CB382A303EFAD7531D903ED29E920C6E2D8A1A64FB2H0F5G" TargetMode="External"/><Relationship Id="rId3" Type="http://schemas.openxmlformats.org/officeDocument/2006/relationships/hyperlink" Target="consultantplus://offline/ref=3A8A243A23E09B454FA0094D1AB4273C77F8DA65E548E9D0A604E7FF22318546BB20E3739BA7D4BEA44FB007531D6ACFA14769A82162A4586C9687EBH7F3G" TargetMode="External"/><Relationship Id="rId4" Type="http://schemas.openxmlformats.org/officeDocument/2006/relationships/hyperlink" Target="consultantplus://offline/ref=3A8A243A23E09B454FA0094D1AB4273C77F8DA65E548EBD7A700E7FF22318546BB20E3739BA7D4BEA44FB006571D6ACFA14769A82162A4586C9687EBH7F3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13:00Z</dcterms:created>
  <dc:creator>User</dc:creator>
  <dc:description/>
  <cp:keywords/>
  <dc:language>en-US</dc:language>
  <cp:lastModifiedBy>Кудрявцева Оксана Борисовна</cp:lastModifiedBy>
  <cp:lastPrinted>2021-12-20T10:53:00Z</cp:lastPrinted>
  <dcterms:modified xsi:type="dcterms:W3CDTF">2021-12-20T01:53:00Z</dcterms:modified>
  <cp:revision>36</cp:revision>
  <dc:subject/>
  <dc:title> </dc:title>
</cp:coreProperties>
</file>