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от предельных </w:t>
      </w:r>
    </w:p>
    <w:p>
      <w:pPr>
        <w:pStyle w:val="Normal"/>
        <w:jc w:val="center"/>
        <w:rPr/>
      </w:pPr>
      <w:r>
        <w:rPr/>
        <w:t xml:space="preserve">параметров разрешённой реконструкции объектов капитального </w:t>
      </w:r>
    </w:p>
    <w:p>
      <w:pPr>
        <w:pStyle w:val="Normal"/>
        <w:jc w:val="center"/>
        <w:rPr/>
      </w:pPr>
      <w:r>
        <w:rPr/>
        <w:t xml:space="preserve">строительства для земельного участка с кадастровым </w:t>
      </w:r>
    </w:p>
    <w:p>
      <w:pPr>
        <w:pStyle w:val="Normal"/>
        <w:jc w:val="center"/>
        <w:rPr/>
      </w:pPr>
      <w:r>
        <w:rPr/>
        <w:t xml:space="preserve">номером 28:01:130019:22, расположенного </w:t>
      </w:r>
    </w:p>
    <w:p>
      <w:pPr>
        <w:pStyle w:val="Normal"/>
        <w:jc w:val="center"/>
        <w:rPr/>
      </w:pPr>
      <w:r>
        <w:rPr/>
        <w:t>в квартале 19 города Благовещ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>Рассмотрев заявление общества с ограниченной ответственностью «Строймагнат Премиум» (вх. 924з от 17.02.2023),</w:t>
      </w:r>
      <w:r>
        <w:rPr/>
        <w:t xml:space="preserve"> 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от 14.01.2022 № 149, на основании рекомендаций комиссии по Правилам о предоставлении разрешения на отклонение от предельных параметров разрешённой реконструкции объектов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разрешение на отклонение от предельных параметров разрешённой реконструкции объектов капитального строительства (</w:t>
      </w:r>
      <w:r>
        <w:rPr>
          <w:bCs/>
        </w:rPr>
        <w:t>гостиница</w:t>
      </w:r>
      <w:r>
        <w:rPr/>
        <w:t xml:space="preserve">) для земельного участка с кадастровым номером 28:01:130019:22 площадью   13643 кв.м, и объектов капитального строительства с кадастровыми номерами: 28:01:130019:705, 28:01:130019:704, находящихся в собственности                   ООО «Строймагнат Премиум», расположенных в территориальной зоне </w:t>
      </w:r>
      <w:r>
        <w:rPr>
          <w:bCs/>
        </w:rPr>
        <w:t xml:space="preserve">учреждений здравоохранения (больницы, медицинские комплексы) </w:t>
      </w:r>
      <w:r>
        <w:rPr/>
        <w:t>(О-1), в квартале 19 города Благовещенска (согласно прилагаемой схеме), в части минимальной доли (%) озеленённой территории земельного участка – уменьшение с  15 % до 4 %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>
          <w:lang w:val="en-US"/>
        </w:rPr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реконструкцию объектов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07.03.2023 № 14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3:11:00Z</dcterms:created>
  <dc:creator>UAiG</dc:creator>
  <dc:description/>
  <dc:language>en-US</dc:language>
  <cp:lastModifiedBy>Кудрявцева Оксана Борисовна</cp:lastModifiedBy>
  <cp:lastPrinted>2023-03-01T12:56:00Z</cp:lastPrinted>
  <dcterms:modified xsi:type="dcterms:W3CDTF">2023-03-07T03:11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