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08.02. 2023 № 5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08.02. 2023 № 5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96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/Конная, 123/151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ная/50 лет Октября, 151/123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ная, 15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1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/Рабочая, 127/138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sz w:val="28"/>
                <w:szCs w:val="28"/>
              </w:rPr>
              <w:t>ул. Рабочая/50 лет Октября, 138/127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38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1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/Рабочая, 132/12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/Островского, 122/13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12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ная, 1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ная, 1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ная, 1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20:00Z</dcterms:created>
  <dc:creator>Богданова Екатерина Анатольевна</dc:creator>
  <dc:description/>
  <dc:language>en-US</dc:language>
  <cp:lastModifiedBy>Макарова Юлия Александровна</cp:lastModifiedBy>
  <cp:lastPrinted>2023-02-08T17:20:00Z</cp:lastPrinted>
  <dcterms:modified xsi:type="dcterms:W3CDTF">2023-02-08T08:20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