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3 228 441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45 5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87 36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46 224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5 45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 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68 39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3-10-02T03:09:00Z</dcterms:modified>
  <cp:revision>128</cp:revision>
  <dc:subject/>
  <dc:title>Приложение № 2 к постановлению</dc:title>
</cp:coreProperties>
</file>