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№ 4 к постановлению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города Благовещен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т ___________ № 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сурсное обеспечение 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bookmarkStart w:id="0" w:name="_GoBack"/>
            <w:bookmarkEnd w:id="0"/>
            <w:r>
              <w:rPr>
                <w:spacing w:val="2"/>
                <w:sz w:val="28"/>
                <w:szCs w:val="28"/>
              </w:rPr>
              <w:t>Общий объем финансирования подпрограммы составляет 4 135 462,7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5 год – 228 156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6 год – 279 787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7 год – 257 795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8 год – 267 71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9 год – 352 068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– 478 026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1 год – 781 436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562 909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468 635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243 616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5 год – 215 316,9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Из городского бюджета бюджетные ассигнования составят  3 013 341,7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5 год – 228 156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6 год – 279 787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7 год – 257 795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267 71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9 год – 192 314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– 195 106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1 год – 412 451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367 289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382 694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214 716,2 тыс.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2025 год – 215 316,9 тыс. руб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Планируемый объем финансирования из средств областного бюджета составит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1 122 121,0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5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6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7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8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9 год – 159 753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– 282 920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1 год – 368 985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195 620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85 941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- 0,0 тыс. руб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02:11:00Z</dcterms:created>
  <dc:creator>Киселёва Екатерина Викторовна</dc:creator>
  <dc:description/>
  <cp:keywords/>
  <dc:language>en-US</dc:language>
  <cp:lastModifiedBy>Журавлёва Татьяна Викторовна</cp:lastModifiedBy>
  <dcterms:modified xsi:type="dcterms:W3CDTF">2023-10-05T05:22:00Z</dcterms:modified>
  <cp:revision>170</cp:revision>
  <dc:subject/>
  <dc:title>Приложение № 4 к постановлению</dc:title>
</cp:coreProperties>
</file>