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>Приложение № 13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</w:rPr>
      </w:pPr>
      <w:r>
        <w:rPr/>
        <w:t>от 28.05.2025 № 47</w:t>
      </w:r>
    </w:p>
    <w:p>
      <w:pPr>
        <w:pStyle w:val="Style41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41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</w:rPr>
        <w:t>Существующее использование территории с выделением объектов, снос (реконструкция) которых целесообразен, с экспликацией (основные технико-экономические показатели объектов капитального строительства на территории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6230</wp:posOffset>
            </wp:positionH>
            <wp:positionV relativeFrom="paragraph">
              <wp:posOffset>120015</wp:posOffset>
            </wp:positionV>
            <wp:extent cx="5315585" cy="5561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01" t="5673" r="2862" b="29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556196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кты капитального строительства, подлежащие сносу или реконструкции,  расположенные в границах территории комплексного развития отсутствуют.</w:t>
      </w:r>
    </w:p>
    <w:p>
      <w:pPr>
        <w:pStyle w:val="Normal"/>
        <w:ind w:firstLine="709"/>
        <w:jc w:val="both"/>
        <w:rPr/>
      </w:pPr>
      <w:r>
        <w:rPr/>
        <w:t xml:space="preserve">В границах территории комплексного развития расположены объекты, являющиеся в соответствии с гражданским законодательством самовольными постройками: </w:t>
      </w:r>
    </w:p>
    <w:p>
      <w:pPr>
        <w:pStyle w:val="Normal"/>
        <w:ind w:firstLine="709"/>
        <w:jc w:val="both"/>
        <w:rPr/>
      </w:pPr>
      <w:r>
        <w:rPr/>
        <w:t xml:space="preserve">- три прямоугольных контура ленточных фундаментов размерами 15 х 32 м в восточной части участка; </w:t>
      </w:r>
    </w:p>
    <w:p>
      <w:pPr>
        <w:pStyle w:val="Normal"/>
        <w:ind w:firstLine="709"/>
        <w:jc w:val="both"/>
        <w:rPr/>
      </w:pPr>
      <w:r>
        <w:rPr/>
        <w:t>- три самовольно установленных бетонных гаража (3,6 х 6,0 м) в восточной части участка;</w:t>
      </w:r>
    </w:p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граждение из кирпичных столбов и металлических решеток, ориентировочной длиной 78 метров в северной части участка.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29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0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2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4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24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8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9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6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7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1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29:00Z</dcterms:created>
  <dc:creator/>
  <dc:description/>
  <cp:keywords/>
  <dc:language>en-US</dc:language>
  <cp:lastModifiedBy/>
  <cp:lastPrinted>2021-03-02T18:01:00Z</cp:lastPrinted>
  <dcterms:modified xsi:type="dcterms:W3CDTF">2025-05-28T04:59:00Z</dcterms:modified>
  <cp:revision>1</cp:revision>
  <dc:subject/>
  <dc:title/>
</cp:coreProperties>
</file>