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39795</wp:posOffset>
                </wp:positionH>
                <wp:positionV relativeFrom="page">
                  <wp:posOffset>24574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9.35pt;mso-position-vertical-relative:page;margin-left:2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811530</wp:posOffset>
                </wp:positionV>
                <wp:extent cx="6089650" cy="10331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5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354"/>
                              <w:ind w:left="5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11" w:leader="none"/>
                                <w:tab w:val="left" w:pos="8678" w:leader="none"/>
                              </w:tabs>
                              <w:spacing w:lineRule="exact" w:line="340" w:before="0" w:after="0"/>
                              <w:ind w:left="1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0.02.201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>ПОСТАНОВЛЕНИЕ</w:t>
                              <w:tab/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 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81.35pt;mso-wrap-distance-left:0pt;mso-wrap-distance-right:0pt;mso-wrap-distance-top:0pt;mso-wrap-distance-bottom:0pt;margin-top:63.9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5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354"/>
                        <w:ind w:left="5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11" w:leader="none"/>
                          <w:tab w:val="left" w:pos="8678" w:leader="none"/>
                        </w:tabs>
                        <w:spacing w:lineRule="exact" w:line="340" w:before="0" w:after="0"/>
                        <w:ind w:left="12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10.02.201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>ПОСТАНОВЛЕНИЕ</w:t>
                        <w:tab/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eastAsia="en-US"/>
                        </w:rPr>
                        <w:t>№ 7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0735</wp:posOffset>
                </wp:positionH>
                <wp:positionV relativeFrom="page">
                  <wp:posOffset>1844675</wp:posOffset>
                </wp:positionV>
                <wp:extent cx="6089650" cy="814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814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60" w:before="0" w:after="252"/>
                              <w:ind w:left="52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04" w:leader="none"/>
                              </w:tabs>
                              <w:spacing w:before="0" w:after="0"/>
                              <w:ind w:left="120" w:right="4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й в Порядок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04" w:leader="none"/>
                              </w:tabs>
                              <w:spacing w:before="0" w:after="0"/>
                              <w:ind w:left="120" w:right="4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ления субсид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179" w:leader="none"/>
                              </w:tabs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ранспортным предприятиям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458" w:leader="none"/>
                              </w:tabs>
                              <w:spacing w:before="0" w:after="0"/>
                              <w:ind w:left="120" w:right="56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на возмещение затрат, связанных с погашением кредита, оплатой лизинговых платежей за приобретаемые в муниципальную собственность транспортные средства, оборудование для участка техниче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бслуживания и ремонта с целью осуществления пассажирских перевозок, утвержден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 города Благовещенска от 24.04.2013 № 194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458" w:leader="none"/>
                              </w:tabs>
                              <w:spacing w:before="0" w:after="0"/>
                              <w:ind w:left="120" w:right="5620" w:hanging="0"/>
                              <w:jc w:val="both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458" w:leader="none"/>
                              </w:tabs>
                              <w:spacing w:before="0" w:after="0"/>
                              <w:ind w:left="120" w:right="56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244"/>
                              <w:ind w:left="120" w:right="7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5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8" w:leader="none"/>
                              </w:tabs>
                              <w:spacing w:before="0" w:after="0"/>
                              <w:ind w:left="120" w:right="7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рядок предоставления субсидий транспортным предприятиям города Благовещенска на возмещение затрат, связанных с погашением кредита, оплатой лизинговых платежей за приобретаемые в муниципальную собственность транспортные средства, оборудование для участка технического обслуживания и ремонта с целью осуществления пассажирских перевозок, утвержденный постановлением администрации города Благовещенска 24.04.2013 № 1945 (в редакции постановления администрации города Благовещенска от 13.06.2013 № 3023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7" w:leader="none"/>
                              </w:tabs>
                              <w:spacing w:before="0" w:after="233"/>
                              <w:ind w:left="1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2 Порядка изложить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252"/>
                              <w:ind w:left="5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 Критерии отбора транспортных предприятий и условия предоставления субсид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6" w:leader="none"/>
                              </w:tabs>
                              <w:spacing w:lineRule="exact" w:line="293" w:before="0" w:after="0"/>
                              <w:ind w:left="120" w:right="7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ритерии отбора транспортных предприятий, имеющих право на получение субсид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641.6pt;mso-wrap-distance-left:0pt;mso-wrap-distance-right:0pt;mso-wrap-distance-top:0pt;mso-wrap-distance-bottom:0pt;margin-top:145.2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60" w:before="0" w:after="252"/>
                        <w:ind w:left="520" w:hanging="0"/>
                        <w:rPr/>
                      </w:pPr>
                      <w:bookmarkStart w:id="5" w:name="bookmark2"/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04" w:leader="none"/>
                        </w:tabs>
                        <w:spacing w:before="0" w:after="0"/>
                        <w:ind w:left="120" w:right="4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й в Порядок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04" w:leader="none"/>
                        </w:tabs>
                        <w:spacing w:before="0" w:after="0"/>
                        <w:ind w:left="120" w:right="4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ления субсидий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179" w:leader="none"/>
                        </w:tabs>
                        <w:spacing w:before="0" w:after="0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ранспортным предприятиям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458" w:leader="none"/>
                        </w:tabs>
                        <w:spacing w:before="0" w:after="0"/>
                        <w:ind w:left="120" w:right="56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на возмещение затрат, связанных с погашением кредита, оплатой лизинговых платежей за приобретаемые в муниципальную собственность транспортные средства, оборудование для участка техниче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обслуживания и ремонта с целью осуществления пассажирских перевозок, утвержденный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 города Благовещенска от 24.04.2013 № 1945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458" w:leader="none"/>
                        </w:tabs>
                        <w:spacing w:before="0" w:after="0"/>
                        <w:ind w:left="120" w:right="5620" w:hanging="0"/>
                        <w:jc w:val="both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458" w:leader="none"/>
                        </w:tabs>
                        <w:spacing w:before="0" w:after="0"/>
                        <w:ind w:left="120" w:right="56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244"/>
                        <w:ind w:left="120" w:right="7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5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8" w:leader="none"/>
                        </w:tabs>
                        <w:spacing w:before="0" w:after="0"/>
                        <w:ind w:left="120" w:right="7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рядок предоставления субсидий транспортным предприятиям города Благовещенска на возмещение затрат, связанных с погашением кредита, оплатой лизинговых платежей за приобретаемые в муниципальную собственность транспортные средства, оборудование для участка технического обслуживания и ремонта с целью осуществления пассажирских перевозок, утвержденный постановлением администрации города Благовещенска 24.04.2013 № 1945 (в редакции постановления администрации города Благовещенска от 13.06.2013 № 3023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7" w:leader="none"/>
                        </w:tabs>
                        <w:spacing w:before="0" w:after="233"/>
                        <w:ind w:left="1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2 Порядка изложить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7" w:before="0" w:after="252"/>
                        <w:ind w:left="52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 Критерии отбора транспортных предприятий и условия предоставления субсид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86" w:leader="none"/>
                        </w:tabs>
                        <w:spacing w:lineRule="exact" w:line="293" w:before="0" w:after="0"/>
                        <w:ind w:left="120" w:right="7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ритерии отбора транспортных предприятий, имеющих право на получение субсид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62355</wp:posOffset>
                </wp:positionH>
                <wp:positionV relativeFrom="page">
                  <wp:posOffset>245745</wp:posOffset>
                </wp:positionV>
                <wp:extent cx="5565775" cy="38525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53" w:leader="none"/>
                              </w:tabs>
                              <w:spacing w:before="0" w:after="0"/>
                              <w:ind w:left="2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транспортное предприятие оказывает услуги по перевозке пассажиров по муниципальным маршрутам по утвержденным администрацией города Благовещенска тарифам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980" w:leader="none"/>
                              </w:tabs>
                              <w:spacing w:before="0" w:after="0"/>
                              <w:ind w:left="2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транспортным предприятием с администрацией города Благовещенска заключен договор на обслуживание муниципального автомобильного маршрута регулярных перевозок, по которому осуществляется выплата субсидии на компенсацию выпадающих доходов по тарифам, не обеспечивающим экономически обоснованные затрат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2" w:leader="none"/>
                              </w:tabs>
                              <w:spacing w:before="0" w:after="0"/>
                              <w:ind w:left="2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убсидии предоставляются транспортным предприятиям при выполнении ими следующих условий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105" w:leader="none"/>
                              </w:tabs>
                              <w:spacing w:before="0" w:after="0"/>
                              <w:ind w:left="2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цель получения субсидии соответствует целям, указанным в пункте 1.2. настоящего Поряд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71" w:leader="none"/>
                              </w:tabs>
                              <w:spacing w:before="0" w:after="0"/>
                              <w:ind w:left="2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в бюджете города Благовещенска на текущий финансовый год предусмотрено финансирование на заявленные транспортными предприятиями цели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46" w:leader="none"/>
                              </w:tabs>
                              <w:spacing w:before="0" w:after="0"/>
                              <w:ind w:left="2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61" w:leader="none"/>
                              </w:tabs>
                              <w:spacing w:before="0" w:after="0"/>
                              <w:ind w:left="20" w:right="20" w:firstLine="6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 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303.35pt;mso-wrap-distance-left:0pt;mso-wrap-distance-right:0pt;mso-wrap-distance-top:0pt;mso-wrap-distance-bottom:0pt;margin-top:19.35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53" w:leader="none"/>
                        </w:tabs>
                        <w:spacing w:before="0" w:after="0"/>
                        <w:ind w:left="2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транспортное предприятие оказывает услуги по перевозке пассажиров по муниципальным маршрутам по утвержденным администрацией города Благовещенска тарифам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980" w:leader="none"/>
                        </w:tabs>
                        <w:spacing w:before="0" w:after="0"/>
                        <w:ind w:left="2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транспортным предприятием с администрацией города Благовещенска заключен договор на обслуживание муниципального автомобильного маршрута регулярных перевозок, по которому осуществляется выплата субсидии на компенсацию выпадающих доходов по тарифам, не обеспечивающим экономически обоснованные затрат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82" w:leader="none"/>
                        </w:tabs>
                        <w:spacing w:before="0" w:after="0"/>
                        <w:ind w:left="2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убсидии предоставляются транспортным предприятиям при выполнении ими следующих условий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105" w:leader="none"/>
                        </w:tabs>
                        <w:spacing w:before="0" w:after="0"/>
                        <w:ind w:left="2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цель получения субсидии соответствует целям, указанным в пункте 1.2. настоящего Порядка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71" w:leader="none"/>
                        </w:tabs>
                        <w:spacing w:before="0" w:after="0"/>
                        <w:ind w:left="2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в бюджете города Благовещенска на текущий финансовый год предусмотрено финансирование на заявленные транспортными предприятиями цели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46" w:leader="none"/>
                        </w:tabs>
                        <w:spacing w:before="0" w:after="0"/>
                        <w:ind w:left="2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61" w:leader="none"/>
                        </w:tabs>
                        <w:spacing w:before="0" w:after="0"/>
                        <w:ind w:left="20" w:right="20" w:firstLine="6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 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ge">
                  <wp:posOffset>4598035</wp:posOffset>
                </wp:positionV>
                <wp:extent cx="5614670" cy="4425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911" w:leader="none"/>
                              </w:tabs>
                              <w:spacing w:lineRule="exact" w:line="312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 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911" w:leader="none"/>
                              </w:tabs>
                              <w:spacing w:lineRule="exact" w:line="312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34.85pt;mso-wrap-distance-left:0pt;mso-wrap-distance-right:0pt;mso-wrap-distance-top:0pt;mso-wrap-distance-bottom:0pt;margin-top:362.05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911" w:leader="none"/>
                        </w:tabs>
                        <w:spacing w:lineRule="exact" w:line="312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 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911" w:leader="none"/>
                        </w:tabs>
                        <w:spacing w:lineRule="exact" w:line="312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2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Verdana" w:hAnsi="Verdana" w:cs="Verdana"/>
      <w:b/>
      <w:bCs/>
      <w:sz w:val="16"/>
      <w:szCs w:val="16"/>
      <w:u w:val="none"/>
      <w:lang w:val="en-US" w:eastAsia="en-US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7"/>
      <w:sz w:val="26"/>
      <w:szCs w:val="26"/>
      <w:u w:val="none"/>
    </w:rPr>
  </w:style>
  <w:style w:type="character" w:styleId="39">
    <w:name w:val="Заголовок №3 + 9"/>
    <w:basedOn w:val="31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7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4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</w:pPr>
    <w:rPr>
      <w:rFonts w:ascii="Times New Roman" w:hAnsi="Times New Roman" w:cs="Times New Roman"/>
      <w:color w:val="000000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60"/>
      <w:outlineLvl w:val="0"/>
    </w:pPr>
    <w:rPr>
      <w:rFonts w:ascii="Times New Roman" w:hAnsi="Times New Roman" w:cs="Times New Roman"/>
      <w:b/>
      <w:bCs/>
      <w:color w:val="000000"/>
      <w:spacing w:val="-12"/>
      <w:sz w:val="34"/>
      <w:szCs w:val="3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Verdana" w:hAnsi="Verdana" w:cs="Verdana"/>
      <w:b/>
      <w:bCs/>
      <w:color w:val="000000"/>
      <w:sz w:val="16"/>
      <w:szCs w:val="16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360"/>
      <w:jc w:val="center"/>
      <w:outlineLvl w:val="2"/>
    </w:pPr>
    <w:rPr>
      <w:rFonts w:ascii="Times New Roman" w:hAnsi="Times New Roman" w:cs="Times New Roman"/>
      <w:b/>
      <w:bCs/>
      <w:color w:val="000000"/>
      <w:spacing w:val="-7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8" w:before="240" w:after="0"/>
      <w:jc w:val="center"/>
    </w:pPr>
    <w:rPr>
      <w:rFonts w:ascii="Times New Roman" w:hAnsi="Times New Roman" w:cs="Times New Roman"/>
      <w:b/>
      <w:bCs/>
      <w:color w:val="000000"/>
      <w:spacing w:val="-7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b/>
      <w:bCs/>
      <w:color w:val="000000"/>
      <w:spacing w:val="64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27:00Z</dcterms:created>
  <dc:creator>Chumak</dc:creator>
  <dc:description/>
  <cp:keywords/>
  <dc:language>en-US</dc:language>
  <cp:lastModifiedBy>Chumak</cp:lastModifiedBy>
  <dcterms:modified xsi:type="dcterms:W3CDTF">2014-02-10T07:29:00Z</dcterms:modified>
  <cp:revision>1</cp:revision>
  <dc:subject/>
  <dc:title/>
</cp:coreProperties>
</file>