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36620</wp:posOffset>
                </wp:positionH>
                <wp:positionV relativeFrom="page">
                  <wp:posOffset>233680</wp:posOffset>
                </wp:positionV>
                <wp:extent cx="7560310" cy="587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6.25pt;mso-wrap-distance-left:0pt;mso-wrap-distance-right:0pt;mso-wrap-distance-top:0pt;mso-wrap-distance-bottom:0pt;margin-top:18.4pt;mso-position-vertical-relative:page;margin-left:2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8990</wp:posOffset>
                </wp:positionH>
                <wp:positionV relativeFrom="page">
                  <wp:posOffset>808990</wp:posOffset>
                </wp:positionV>
                <wp:extent cx="6083935" cy="1243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2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275"/>
                              <w:ind w:left="2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20"/>
                                <w:tab w:val="left" w:pos="8541" w:leader="none"/>
                              </w:tabs>
                              <w:spacing w:lineRule="exact" w:line="340" w:before="0" w:after="0"/>
                              <w:ind w:left="4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1.06.2014</w:t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ПОСТАНОВЛЕНИЕ</w:t>
                              <w:tab/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2478</w:t>
                            </w:r>
                            <w:bookmarkEnd w:id="2"/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97.9pt;mso-wrap-distance-left:0pt;mso-wrap-distance-right:0pt;mso-wrap-distance-top:0pt;mso-wrap-distance-bottom:0pt;margin-top:63.7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280" w:hanging="0"/>
                        <w:rPr/>
                      </w:pPr>
                      <w:bookmarkStart w:id="3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1"/>
                        <w:shd w:fill="auto" w:val="clear"/>
                        <w:spacing w:lineRule="exact" w:line="300" w:before="0" w:after="275"/>
                        <w:ind w:left="280" w:hanging="0"/>
                        <w:rPr/>
                      </w:pPr>
                      <w:bookmarkStart w:id="4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4"/>
                    </w:p>
                    <w:p>
                      <w:pPr>
                        <w:pStyle w:val="121"/>
                        <w:shd w:fill="auto" w:val="clear"/>
                        <w:tabs>
                          <w:tab w:val="clear" w:pos="720"/>
                          <w:tab w:val="left" w:pos="8541" w:leader="none"/>
                        </w:tabs>
                        <w:spacing w:lineRule="exact" w:line="340" w:before="0" w:after="0"/>
                        <w:ind w:left="40" w:hanging="0"/>
                        <w:rPr/>
                      </w:pPr>
                      <w:bookmarkStart w:id="5" w:name="bookmark2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11.06.2014</w:t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 xml:space="preserve">                              ПОСТАНОВЛЕНИЕ</w:t>
                        <w:tab/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2478</w:t>
                      </w:r>
                      <w:bookmarkEnd w:id="5"/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28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8990</wp:posOffset>
                </wp:positionH>
                <wp:positionV relativeFrom="page">
                  <wp:posOffset>2355850</wp:posOffset>
                </wp:positionV>
                <wp:extent cx="6083935" cy="8118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40" w:right="2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ложение                                                                                       о порядке установления, поступления и                                                            расходования платы, взимаемой с родителей                                                           (законных представителей) за присмотр и                                                                             уход за детьми в муниципальных дошкольных                                            образовательных учреждениях, утвержденное                                              постановлением администрации города                                                           Благовещенска от 18.02.2014 №87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016" w:leader="none"/>
                                <w:tab w:val="left" w:pos="5579" w:leader="none"/>
                                <w:tab w:val="left" w:pos="8162" w:leader="none"/>
                              </w:tabs>
                              <w:spacing w:before="0" w:after="0"/>
                              <w:ind w:left="40" w:right="28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целях обеспечения доступности дошкольного образования  на территории муниципального образования города Благовещенска, создания условий для повышения качества образовательных услуг в муниципальных образовательных учреждениях, реализующих основ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бщеобразовательную программу дошкольного образования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50" w:before="0" w:after="300"/>
                              <w:ind w:left="28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04" w:leader="none"/>
                              </w:tabs>
                              <w:spacing w:lineRule="exact" w:line="322" w:before="0" w:after="0"/>
                              <w:ind w:left="40" w:right="28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ложение о порядке установления, поступления и расходования платы, взимаемой с родителей (законных представителей) за присмотр и уход за детьми в муниципальных дошкольных образовательных учреждениях, утвержденное постановлением администрации города Благовещенска от 18.02.2014 № 875 (далее - Положение)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lineRule="exact" w:line="322" w:before="0" w:after="0"/>
                              <w:ind w:left="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3 Положения исключить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76" w:leader="none"/>
                              </w:tabs>
                              <w:spacing w:lineRule="exact" w:line="322" w:before="0" w:after="0"/>
                              <w:ind w:left="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дел 3 Положения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3. Порядок и условия внесения и расходования родительской платы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8" w:leader="none"/>
                              </w:tabs>
                              <w:spacing w:lineRule="exact" w:line="322" w:before="0" w:after="469"/>
                              <w:ind w:left="40" w:right="28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за присмотр и уход за детьми взимается на основании договора между дошкольным образовательным учреждением и родителями (законными представителями) ребенка, посещающего Учреждение (далее - Договор). Договор составляется в двух экземплярах, один - для Учреждения, другой - для родителей (законных представителей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39.25pt;mso-wrap-distance-left:0pt;mso-wrap-distance-right:0pt;mso-wrap-distance-top:0pt;mso-wrap-distance-bottom:0pt;margin-top:185.5pt;mso-position-vertical-relative:page;margin-left:63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40" w:right="2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ложение                                                                                       о порядке установления, поступления и                                                            расходования платы, взимаемой с родителей                                                           (законных представителей) за присмотр и                                                                             уход за детьми в муниципальных дошкольных                                            образовательных учреждениях, утвержденное                                              постановлением администрации города                                                           Благовещенска от 18.02.2014 №875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016" w:leader="none"/>
                          <w:tab w:val="left" w:pos="5579" w:leader="none"/>
                          <w:tab w:val="left" w:pos="8162" w:leader="none"/>
                        </w:tabs>
                        <w:spacing w:before="0" w:after="0"/>
                        <w:ind w:left="40" w:right="28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целях обеспечения доступности дошкольного образования  на территории муниципального образования города Благовещенска, создания условий для повышения качества образовательных услуг в муниципальных образовательных учреждениях, реализующих основную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бщеобразовательную программу дошкольного образования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2.2012 № 273-ФЗ «Об образовании в Российской Федерации»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50" w:before="0" w:after="300"/>
                        <w:ind w:left="28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04" w:leader="none"/>
                        </w:tabs>
                        <w:spacing w:lineRule="exact" w:line="322" w:before="0" w:after="0"/>
                        <w:ind w:left="40" w:right="28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ложение о порядке установления, поступления и расходования платы, взимаемой с родителей (законных представителей) за присмотр и уход за детьми в муниципальных дошкольных образовательных учреждениях, утвержденное постановлением администрации города Благовещенска от 18.02.2014 № 875 (далее - Положение)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6" w:leader="none"/>
                        </w:tabs>
                        <w:spacing w:lineRule="exact" w:line="322" w:before="0" w:after="0"/>
                        <w:ind w:left="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3 Положения исключить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76" w:leader="none"/>
                        </w:tabs>
                        <w:spacing w:lineRule="exact" w:line="322" w:before="0" w:after="0"/>
                        <w:ind w:left="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дел 3 Положения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3. Порядок и условия внесения и расходования родительской платы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88" w:leader="none"/>
                        </w:tabs>
                        <w:spacing w:lineRule="exact" w:line="322" w:before="0" w:after="469"/>
                        <w:ind w:left="40" w:right="28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за присмотр и уход за детьми взимается на основании договора между дошкольным образовательным учреждением и родителями (законными представителями) ребенка, посещающего Учреждение (далее - Договор). Договор составляется в двух экземплярах, один - для Учреждения, другой - для родителей (законных представителей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68985</wp:posOffset>
                </wp:positionH>
                <wp:positionV relativeFrom="page">
                  <wp:posOffset>701040</wp:posOffset>
                </wp:positionV>
                <wp:extent cx="5909945" cy="92138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921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340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числение родительской платы в Учреждении производится каждым Учреждением самостоятельно, а при обслуживании Учреждения муниципальным казенным учреждением «Централизованная бухгалтерия учреждений образования» (далее - МУ «ЦБ У О») производится МУ «ЦБ У О» в первый рабочий день текущего месяца согласно плановому количеству дней посещения ребенком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3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рассчитывается исходя из планового количества дней посещения ребенком Учреждения в месяц, при этом из планового количества дней исключаются дни непосещения ребенком Учреждения в предыдущем месяце по уважительным причинам, установленным п. 2.4 Положения, Дни непосещения определяются согласно табелю учета посещаемости детей за предыдущий месяц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63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оплаты родителям (законным представителям) ребенка до 5 числа текущего месяца МУ «ЦБ У О» или бухгалтерией Учреждения выписывается квитанция, в которой указывается общая сумма родительской платы за текущий месяц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3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одительская плата оплачивается родителями (законными представителями) ребенка до 10 числа текущего месяца авансовым платежом путем безналичного перечисления на лицевой счет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7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енная плата за дни непосещения ребенком Учреждения в текущем месяце по причинам, установленным в п. 2.4 Положения, засчитывается при оплате за следующий месяц или подлежит возврату в случае расторжения Договора или прекращения срока его действ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3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зврат излишне внесенной суммы родительской платы производится на открытый в кредитной организации лицевой счет родителя (законного представителя), внесшего плату за присмотр и уход за ребенком, на основании следующих документов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явления родителя (законного представителя)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й паспорта и ИНН заявителя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и документа с указанием номера лицевого счета, открытого в кредитной организа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пии свидетельства о рождении ребенк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каза заведующего Учрежд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58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уководитель Учреждения обязан своевременно принимать меры по взысканию задолженности с родителей (законных представителей) ребен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460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лата родителей (законных представителей) расходуется Учреждением самостоятельно в соответствии с действующим законодательством Российской Федерации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9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4.1 Положения слова «повар I - III разрядов» заменить словом «повар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0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е 4.2 Положения абзац 3 изложить в следующей редакции: «копия справки об инвалидности ребенка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6" w:leader="none"/>
                              </w:tabs>
                              <w:spacing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, подлежит размещению на сайте администрации гор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725.5pt;mso-wrap-distance-left:0pt;mso-wrap-distance-right:0pt;mso-wrap-distance-top:0pt;mso-wrap-distance-bottom:0pt;margin-top:55.2pt;mso-position-vertical-relative:page;margin-left:60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340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числение родительской платы в Учреждении производится каждым Учреждением самостоятельно, а при обслуживании Учреждения муниципальным казенным учреждением «Централизованная бухгалтерия учреждений образования» (далее - МУ «ЦБ У О») производится МУ «ЦБ У О» в первый рабочий день текущего месяца согласно плановому количеству дней посещения ребенком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3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рассчитывается исходя из планового количества дней посещения ребенком Учреждения в месяц, при этом из планового количества дней исключаются дни непосещения ребенком Учреждения в предыдущем месяце по уважительным причинам, установленным п. 2.4 Положения, Дни непосещения определяются согласно табелю учета посещаемости детей за предыдущий месяц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63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Для оплаты родителям (законным представителям) ребенка до 5 числа текущего месяца МУ «ЦБ У О» или бухгалтерией Учреждения выписывается квитанция, в которой указывается общая сумма родительской платы за текущий месяц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3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одительская плата оплачивается родителями (законными представителями) ребенка до 10 числа текущего месяца авансовым платежом путем безналичного перечисления на лицевой счет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97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енная плата за дни непосещения ребенком Учреждения в текущем месяце по причинам, установленным в п. 2.4 Положения, засчитывается при оплате за следующий месяц или подлежит возврату в случае расторжения Договора или прекращения срока его действ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3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зврат излишне внесенной суммы родительской платы производится на открытый в кредитной организации лицевой счет родителя (законного представителя), внесшего плату за присмотр и уход за ребенком, на основании следующих документов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аявления родителя (законного представителя)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й паспорта и ИНН заявителя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и документа с указанием номера лицевого счета, открытого в кредитной организации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пии свидетельства о рождении ребенка;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каза заведующего Учрежд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58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уководитель Учреждения обязан своевременно принимать меры по взысканию задолженности с родителей (законных представителей) ребен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460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лата родителей (законных представителей) расходуется Учреждением самостоятельно в соответствии с действующим законодательством Российской Федерации.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39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4.1 Положения слова «повар I - III разрядов» заменить словом «повар»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30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е 4.2 Положения абзац 3 изложить в следующей редакции: «копия справки об инвалидности ребенка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6" w:leader="none"/>
                        </w:tabs>
                        <w:spacing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, подлежит размещению на сайте администрации гор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2175</wp:posOffset>
                </wp:positionH>
                <wp:positionV relativeFrom="page">
                  <wp:posOffset>334010</wp:posOffset>
                </wp:positionV>
                <wp:extent cx="5894705" cy="8718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36" w:before="0" w:after="0"/>
                              <w:ind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лаговещенска и распространяет свое действие на отношения, возникшие с 01.03.2014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7" w:leader="none"/>
                              </w:tabs>
                              <w:spacing w:lineRule="exact" w:line="336" w:before="0" w:after="0"/>
                              <w:ind w:left="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68.65pt;mso-wrap-distance-left:0pt;mso-wrap-distance-right:0pt;mso-wrap-distance-top:0pt;mso-wrap-distance-bottom:0pt;margin-top:26.3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36" w:before="0" w:after="0"/>
                        <w:ind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лаговещенска и распространяет свое действие на отношения, возникшие с 01.03.2014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7" w:leader="none"/>
                        </w:tabs>
                        <w:spacing w:lineRule="exact" w:line="336" w:before="0" w:after="0"/>
                        <w:ind w:left="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2175</wp:posOffset>
                </wp:positionH>
                <wp:positionV relativeFrom="page">
                  <wp:posOffset>1494790</wp:posOffset>
                </wp:positionV>
                <wp:extent cx="5894705" cy="6915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Исполняющий обязанност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  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54.45pt;mso-wrap-distance-left:0pt;mso-wrap-distance-right:0pt;mso-wrap-distance-top:0pt;mso-wrap-distance-bottom:0pt;margin-top:117.7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Исполняющий обязанности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  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7">
    <w:name w:val="Основной текст (7)_"/>
    <w:basedOn w:val="Style14"/>
    <w:qFormat/>
    <w:rPr>
      <w:rFonts w:ascii="Palatino Linotype" w:hAnsi="Palatino Linotype" w:cs="Palatino Linotype"/>
      <w:sz w:val="21"/>
      <w:szCs w:val="21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-12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Palatino Linotype" w:hAnsi="Palatino Linotype" w:cs="Palatino Linotype"/>
      <w:b/>
      <w:bCs/>
      <w:spacing w:val="73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0" w:after="300"/>
    </w:pPr>
    <w:rPr>
      <w:rFonts w:ascii="Times New Roman" w:hAnsi="Times New Roman" w:cs="Times New Roman"/>
      <w:color w:val="000000"/>
      <w:spacing w:val="-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1"/>
      <w:szCs w:val="21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1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2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60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420" w:after="0"/>
      <w:jc w:val="right"/>
    </w:pPr>
    <w:rPr>
      <w:rFonts w:ascii="Palatino Linotype" w:hAnsi="Palatino Linotype" w:cs="Palatino Linotype"/>
      <w:b/>
      <w:bCs/>
      <w:color w:val="000000"/>
      <w:spacing w:val="73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0:46:00Z</dcterms:created>
  <dc:creator>Chumak</dc:creator>
  <dc:description/>
  <cp:keywords/>
  <dc:language>en-US</dc:language>
  <cp:lastModifiedBy>Chumak</cp:lastModifiedBy>
  <dcterms:modified xsi:type="dcterms:W3CDTF">2014-06-11T00:50:00Z</dcterms:modified>
  <cp:revision>1</cp:revision>
  <dc:subject/>
  <dc:title/>
</cp:coreProperties>
</file>