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05.05.2023 № 44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(по предложению </w:t>
      </w:r>
      <w:r>
        <w:rPr>
          <w:lang w:bidi="ru-RU"/>
        </w:rPr>
        <w:t>Ильина Александра Александровича</w:t>
      </w:r>
    </w:p>
    <w:p>
      <w:pPr>
        <w:pStyle w:val="Normal"/>
        <w:jc w:val="center"/>
        <w:rPr/>
      </w:pPr>
      <w:r>
        <w:rPr>
          <w:lang w:bidi="ru-RU"/>
        </w:rPr>
        <w:t>и Ильиной Клавдии Викторовны</w:t>
      </w:r>
      <w:r>
        <w:rPr/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296 города Благовещенска изменить территориальную зону центра обслуживания, деловой и коммерческой активности жилого района многоэтажной застройки (Ц-2) на территориальную зону жилой застройки смешанной этажности (Ж-4)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477645</wp:posOffset>
                      </wp:positionV>
                      <wp:extent cx="1097915" cy="16071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4pt;margin-top:116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03500" cy="24784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247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365885</wp:posOffset>
                      </wp:positionV>
                      <wp:extent cx="693420" cy="17113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10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06675" cy="24714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247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19:00Z</dcterms:created>
  <dc:creator>UAiG</dc:creator>
  <dc:description/>
  <dc:language>en-US</dc:language>
  <cp:lastModifiedBy>Кудрявцева Оксана Борисовна</cp:lastModifiedBy>
  <cp:lastPrinted>2023-04-25T10:44:00Z</cp:lastPrinted>
  <dcterms:modified xsi:type="dcterms:W3CDTF">2023-05-05T02:19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