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2 к постановлению администрации  города Благовещенска от 02.04.2024 № 13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25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 к постановлению администрации  города Благовещенска от 02.04.2024 № 13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а объектов недвижим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44 города Благовещенска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46"/>
        <w:gridCol w:w="5220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подлежащи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(а), предшествующий (е) регистрации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, 13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, 13/1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, 13/1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, 13/1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, 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, 15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, 15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, 15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44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44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44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44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44/2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44/2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44/2/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44/2 литер 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44/2 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44/2/А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50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50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50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5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2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54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54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54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/50 лет Октября, 162/1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/Амурская, 17/16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, 17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имановского, 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имановского, 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73 литер 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йская, 173 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йская, 173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73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73 литер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73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73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73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73 литер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73/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73 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75/1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75/179 литер А1,А2,А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75/179 литер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75-17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71/17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71/179 литер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71-179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18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/50 лет Октября, 181/1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/Зейская, 13/18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, 13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44, строение 15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20/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20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2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20 литер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20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20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2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20 литер 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20 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20/В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20/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21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2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21 литер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21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2:35:00Z</dcterms:created>
  <dc:creator>Богданова Екатерина Анатольевна</dc:creator>
  <dc:description/>
  <dc:language>en-US</dc:language>
  <cp:lastModifiedBy>Машенская Алёна Анатольевна</cp:lastModifiedBy>
  <cp:lastPrinted>2024-04-02T11:35:00Z</cp:lastPrinted>
  <dcterms:modified xsi:type="dcterms:W3CDTF">2024-04-02T02:35:00Z</dcterms:modified>
  <cp:revision>2</cp:revision>
  <dc:subject/>
  <dc:title>Приложение 2 к постановлению администрации  города Благовещенска от «___» ______ 2014 № _________</dc:title>
</cp:coreProperties>
</file>