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лаговещенска                                                                    от 18.11.2025 № 6951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субсидии юридическим лицам (за исключением субсидий государственным (муниципальным) учреждениям), индивидуальным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редпринимателям на возмещение затрат, связанных с выполнением рабо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ремонту (реконструкции) фасадов зданий, строений и иных сооружений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положенных вдоль центральных, главных, магистральных улиц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ли в исторических частях города Благовещенск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 Настоящий Порядок устанавливает цели, условия и механизм предоставления субсидии юридическим лицам (за исключением субсидий государственным (муниципальным) учреждениям), индивидуальным предпринимателям на возмещение затрат, связанных с выполнением работ по ремонту (реконструкции) фасадов зданий, строений и иных сооружений, расположенных вдоль центральных, главных, магистральных улиц или в исторических частях города Благовещенска (далее – субсидия), категории лиц, имеющих право на получение субсидии, порядок возврата субсидии в случае нарушения условий, установленных при ее предоставлении, положение об обязательной проверке главным распорядителем бюджетных средств и органом муниципального финансового контроля соблюдения условий, целей и порядка предоставления субсидии, а также ответственность за ее наруш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2. Под ремонтом (реконструкцией) фасадов зданий, строений и иных сооружений понимается комплекс строительных работ и организационно-технических мероприятий, направленных на восстановление (обновление) внешнего архитектурного облика зданий, строений и иных сооруж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чень работ по ремонту (реконструкции) фасадов зданий, строений и иных сооружений, расположенных вдоль центральных, главных, магистральных улиц или в исторических частях города Благовещенска определен в приложении № 1 к настоящему Порядку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 Субсидия предоставляется в целях возмещения затрат, связанных с выполнением работ по ремонту (реконструкции) фасадов зданий, строений и иных сооружений, расположенных вдоль центральных, главных, магистральных улиц или в исторических частях города Благовещенска, включенных в адресный перечень объектов (мероприятий), подлежащих благоустройству в рамках мероприятия «Поддержка административного центра Амурской области» (далее – адресный перечень) муниципальной программы «Формирование современной городской среды на территории города Благовещенска», утвержденной постановлением администрации города Благовещенска от 31.10.2024 № 5376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4. Главным распорядителем бюджетных средств, до которого в соответствии с бюджетным законодательством Российской Федерации как до получателя бюджетных средств в установленном порядке доведены лимиты бюджетных обязательств на предоставление субсидии на соответствующий финансовый год является управление жилищно-коммунального хозяйства администрации города Благовещенска (далее – Главный распорядитель бюджетных сред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5. Получателями субсидии являются юридические лица (за исключением государственных (муниципальных) учреждений), индивидуальные предприниматели, осуществляющие деятельность по ремонту (реконструкции) фасадов зданий, строений и иных сооружений, зарегистрированные не позднее чем за 6 (шесть) месяцев до дня окончания срока приема заявок и фактически осуществляющие деятельность на территории города Благовещенска (далее – Получатель субсидии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6. Субсидия предоставляется в пределах бюджетных ассигнований и лимитов бюджетных обязательств, доведенных в установленном порядке до Главного распорядителя бюджетных средств и учтенных на лицевом счете Главного распорядителя бюджетных средств, открытом в Финансовом управлении администрации города Благовещенс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7. Способ предоставления субсидии – возмещение затра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бсидия предоставляется по результатам отб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особ проведения отбора – запрос предлож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точник финансирования - средства городск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8. Информация о субсидии размещается на едином портале бюджетной системы Российской Федерации в информационно-телекоммуникационной сети Интернет (http://budget.gov.ru/) (далее – единый портал) в разделе «Бюджет» в порядке, установленном Министерством финансов Российской Федерации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орядок проведения отбо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 Отбор осуществляется в государственной интегрированной информационной системе управления общественными финансами «Электронный бюджет» (далее – система «Электронный бюджет»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 Обеспечение доступа к системе «Электронный бюджет»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3. Взаимодействие Главного распорядителя бюджетных средств с участниками отбора осуществляется с использованием документов в электронной форме в системе «Электронный бюдж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4. </w:t>
      </w:r>
      <w:r>
        <w:rPr>
          <w:rFonts w:cs="Times New Roman" w:ascii="Times New Roman" w:hAnsi="Times New Roman"/>
          <w:sz w:val="28"/>
          <w:szCs w:val="28"/>
        </w:rPr>
        <w:t>Объявление о проведении отбора размещается Главным распорядителем бюджетных средств в системе «Электронный бюджет» не менее чем за 5 (пять) рабочих дней до дня начала срока приема заявок и включает следующую информац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у размещения объявления о проведении отбор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отбор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у начала подачи и окончания приема заявок участников отбора, при этом дата окончания приема заявок не может быть ранее 10-го календарного дня, следующего за днем размещения объявления о проведении отбор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, место нахождения, почтовый адрес, адрес электронной почты главного распорядителя бюджетных средст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предоставления субсид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менное имя государственной информационной системы в сети Интернет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romote.budget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участникам отбора, которым участник отбора должен соответствовать на дату, определенную настоящим Порядком, и к перечню документов, представляемых участниками отбора для подтверждения соответствия указанным требованиям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и и критерии отбор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одачи участниками отбора заявок и требования, предъявляемые к их форме и содержанию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тзыва заявок, порядок их возврата, определяющий, в том числе основания для возврата заявок, порядок внесения изменений в заявк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рассмотрения заявок и оценки заявок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возврата заявок на доработку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тклонения заявок, а также информацию об основаниях их отклон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распределяемой субсидии в рамках отбора, который определяется исходя из размера запрашиваемой участником отбора суммы, а также фактически произведенных и подтвержденных документально участником отбора затрат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частникам отбора разъяснений положений объявления о проведении отбора, даты начала и окончания срока такого предоставл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, в течение которого победитель (победители) отбора должен подписать соглашени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признания победителя (победителей) отбора уклонившимся от заключения соглаш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азмещения протокола подведения итогов отбора (документа об итогах проведения отбора) на едином портале, которые не могут быть позднее 14-го календарного дня, следующего за днем определения победителя отб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В случае необходимости внесения изменений в объявление о проведении отбора Главный распорядитель бюджетных средств вправе не позднее наступления даты окончания приема заявок участников отбора получателей субсидий внести изменения, при этом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1. срок подачи участниками отбора заявок должен быть продлен таким образом, чтобы со дня, следующего за днем внесения таких изменений, до даты окончания приема заявок указанный срок составлял не менее 3 календарных дн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2. изменение способа отбора получателей субсидий не допускаетс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3. после наступления даты начала приема заявок в объявление о проведении отбора получателей субсидий включается положение, предусматривающее право участников отбора получателей субсидий внести изменения в заявк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4. участники отбора получателей субсидий, подавшие заявку, уведомляются о внесении изменений в объявление о проведении отбора получателей субсидий не позднее дня, следующего за днем внесения изменений в объявление о проведении отбора получателей субсидий, с использованием системы «Электронный бюджет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Главный распорядитель бюджетных средств вправе отменить проведение отбора путем размещения в системе «Электронный бюджет» объявления об отмене проведения отбора не позднее чем за 2 (два) рабочих дня до даты окончания срока подачи заявок участниками отбор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Объявление об отмене отбора формируется в электронной форме на портале, подписывается усиленной квалифицированной электронной подписью Главного распорядителя бюджетных средств, размещается в системе «Электронный бюджет» и содержит информацию о причинах отмены отбора. Отбор считается отмененным с даты размещения объявления о его отмене в системе «Электронный бюджет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Участники отбора, подавшие заявки на участие в отборе, информируются об отмене проведения отбора в системе «Электронный бюджет». </w:t>
      </w:r>
      <w:bookmarkStart w:id="0" w:name="Par30"/>
      <w:bookmarkEnd w:id="0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9. Для участия в отборе участник отбора должен одновременно, по состоянию на дату подачи заявки, соответствовать следующим требованиям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 отбора не должен являть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офшорных компаний в капитале других российских юридических лиц, реализованное через участие в капитале указанных публичных акционерных общест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 отбора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 отбора не находится в составляемых в рамках реализации полномочий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лавой V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 отбора не получает средства из городского и областного бюджетов на основании иных нормативных правовых актов Амурской области, муниципальных правовых актов на цели, установленные настоящим Порядком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 отбора не является иностранным агентом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4.07.2022 № 255-ФЗ «О контроле за деятельностью лиц, находящихся под иностранным влиянием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участника отбора на едином налоговом счете отсутствует или не превышает размер, определенны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4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, задолженность по уплате налогов, сборов и страховых взносов в бюджеты бюджетной системы Российской Федер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участника отбора отсутствует просроченная задолженность по возврату в городской бюджет иных субсидий, бюджетных инвестиций, а также иная просроченная (неурегулированная) задолженность по денежным обязательствам перед администрацией города Благовещенск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отбора, являющийся юридическим лицом, не находи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его не введена процедура банкротства, деятельность участника отбора не приостановлена в порядке, предусмотренном законодательством Российской Федерации; а участник отбора, являющийся индивидуальным предпринимателем, не прекратил деятельность в качестве индивидуального предпринима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(при наличии) участника отбора</w:t>
      </w:r>
      <w:bookmarkStart w:id="1" w:name="Par40"/>
      <w:bookmarkEnd w:id="1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отбора зарегистрирован не позднее, чем за 6 (шесть) месяцев до дня окончания срока приема заявок и фактически осуществляет деятельность на территории города Благовещен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0. Для участия в отборе участник отбора формирует в системе «Электронный бюджет» заявку, которая должна содержать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субсидии по форме согласно приложению № 2 к настоящему Порядку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и учредительных документов и документов, подтверждающих полномочия руководителя или представителя участника отбора (копия, заверенная печатью (при наличии) и подписью получателя субсидии) - для юридических лиц; копия паспорта с листами 2, 3 и всеми листами места жительства - для индивидуальных предпринимател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иску из Единого государственного реестра юридических лиц или выписку из Единого государственного реестра индивидуальных предпринимателей, выданную налоговым органом не ранее 5 (пяти) рабочих дней до дня подачи заявки, или сведения о государственной регистрации юридического лица (индивидуального предпринимателя), размещенные на официальном сайте налогового органа в информационно-телекоммуникационной сети «Интернет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подтверждающие полномочия главного бухгалтера участника отбора (приказ, доверенность или иные документы, предусмотренные действующим законодательством, заверенные печатью (при наличии) и подписью участника отбора) - для юридического лиц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арантийные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яз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учателя субсидии по форме согласно приложению № 3 к настоящему Поряд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змера субсидии ( приложение № 4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на выполнение работ по ремонту (реконструкции) фасадов зданий в случае заключения договора с подрядчик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подтверждающих произведенные затраты, в том числе акты о приемке выполненных работ (форма КС-2), справки о стоимости выполненных работ и затрат (форма КС-3), товарные накладные, счета-фактуры, приходные кассовые ордера, платежные поручения, кассовые че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 приемки выполненных работ, подписанный заказчиком или его представителем, с приложением копии документа, подтверждающего полномочия представител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оформления фасадов зданий, строений и иных сооруж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Формирование участниками отбора заявок в электронной форме осуществляется посредством заполнения соответствующих экранных форм веб-интерфейса системы «Электронный бюджет» и представления в систему «Электронный бюджет» электронных копий документов (документов на бумажном носителе, преобразованных в электронную форму путем сканирования), представление которых предусмотрено в объявлении о проведении отб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участником отбора может быть подано не более одной заявки на участие в отбо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Заявка участника отбора подписывается усиленной квалифицированной электронной подписью руководителя участника отбора или уполномоченного им ли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Датой представления участником отбора заявки считается день подписания участником отбора заявки с присвоением ей регистрационного номера в системе «Электронный бюдж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Порядок ранжирования поступивших заявок определяется исходя из очередности поступления заяв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Внесение участниками отбора изменений в заявки возможно до дня окончания срока приема заявок после формирования участником отбора в электронной форме уведомления об отзыве заявки и последующего формирования новой заяв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 Любой участник отбора со дня размещения объявления о проведении отбора получателей субсидий в системе «Электронный бюджет» не позднее 3-го рабочего дня до дня завершения подачи заявок вправе направить Главному распорядителю бюджетных средств не более 5 запросов о разъяснении положений объявления о проведении отбора получателей субсидий путем формирования в системе «Электронный бюджет» соответствующего запро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Главный распорядитель бюджетных средств в ответ на запрос направляет разъяснение положений объявления о проведении отбора получателей субсидий в срок, установленный указанным объявлением, путем формирования в системе «Электронный бюджет» соответствующего разъяснения, которое не должно изменять суть информации, содержащейся в указанном объявл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 Доступ к разъяснению, формируемому в системе «Электронный бюджет» предоставляется всем участникам отб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 Участник отбора до окончания срока приема заявок на участие в отборе вправе отозвать заявку на участие в отборе. Если заявка была отозвана, участник отбора вправе подать новую заявку в сроки, установленные для подачи заяв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0. Не позднее 1 (одного) рабочего дня, следующего за днем окончания срока подачи заявок, установленного в объявлении о проведении отбора получателей субсидии, в системе «Электронный бюджет» открывается доступ для Главного распорядителя бюджетных средств к поданным заявкам для их рассмотр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вскрытия заявок автоматически формируется на едином портале, подписывается усиленной квалифицированной электронной подписью Главного распорядителя бюджетных средств в системе «Электронный бюджет» и размещается на едином портале не позднее первого рабочего дня, следующего за днем его подпис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1. Проверка участника отбора на соответствие установленным требованиям осуществляется автоматически в системе «Электронный бюджет» на основании данных государственных информационных систем, в том числе с использованием единой системы межведомственного электронного взаимодейст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2. Главный распорядитель бюджетных средств в течение 15 (пятнадцати) рабочих дней со дня вскрытия заявок осуществляет их рассмотрение, в том числе определяет на соответствие (несоответствие) участника отбора требованиям, установлен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2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и проверяет на соответствие требованиям, предусмотренным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2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дтверждения соответствия участника отбора требованиям, предусмотрен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. 2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Главный распорядитель бюджетных средств не вправе требовать от участника отбора представления документов и информации при наличии соответствующей информации в государственных информационных системах, доступ к которым имеется в рамках межведомственного электронного взаимодействия, а также находящихся в распоряжении главных распорядителей бюджетных средств либо подведомственных организаций, за исключением случая, если участник отбора представляет указанные документы и информацию по собственной инициати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2" w:name="Par15"/>
      <w:bookmarkEnd w:id="2"/>
      <w:r>
        <w:rPr>
          <w:rFonts w:cs="Times New Roman" w:ascii="Times New Roman" w:hAnsi="Times New Roman"/>
          <w:sz w:val="28"/>
          <w:szCs w:val="28"/>
        </w:rPr>
        <w:t xml:space="preserve">2.23. </w:t>
      </w:r>
      <w:bookmarkStart w:id="3" w:name="Par16"/>
      <w:bookmarkEnd w:id="3"/>
      <w:r>
        <w:rPr>
          <w:rFonts w:cs="Times New Roman" w:ascii="Times New Roman" w:hAnsi="Times New Roman"/>
          <w:sz w:val="28"/>
          <w:szCs w:val="28"/>
        </w:rPr>
        <w:t>В случае выявления в ходе рассмотрения заявок оснований для возврата заявок на доработку Главный распорядитель бюджетных средств в течение 1 (одного) рабочего дня со дня выявления таких оснований возвращает заявку на доработку с использованием системы «Электронный бюджет» с указанием оснований для возврата заявок на доработку, а также положений заявки, нуждающихся в доработ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4. Основанием для возврата заявки на доработку является несоответствие требованиям, предъявляемым к форме и содержанию заявки, выявление орфографических и (или) математических ошибок, ошибок в расче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 отбора в течение 2 (двух) рабочих дней со дня, следующего за днем возврата заявки на доработку, направляет доработанную заявку с использованием системы «Электронный бюдж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5. Заявка признается надлежащей, если на дату рассмотрения она соответствует требованиям, указанным в объявлении о проведении отб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6. Отклонение заявок осуществляется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оответствие участника отбора требованиям, установленны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2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е (представление не в полном объеме) документов, указанных в объявлении о проведении отб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представленных участником отбора заявок и (или) документов требованиям, установленным в объявлении о проведении отб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оверность информации, содержащейся в документах, представленных участником отбора, в целях подтверждения соответствия установленным Порядком требован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ча участником отбора заявки после даты и (или) времени, определенных для подачи заяв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7. Отбор Получателей субсидий признается несостоявшимся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срока подачи заявок не подано ни одной заяв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заявок отклонены все заяв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8. Протокол подведения итогов отбора автоматически формируется на едином портале на основании результатов определения победителя (победителей) отбора, подписывается усиленной квалифицированной электронной подписью Главного распорядителя бюджетных средств в системе «Электронный бюджет» и не позднее 1 (одного) рабочего дня, следующего за днем его подписания, размещается на едином порта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4" w:name="Par32"/>
      <w:bookmarkEnd w:id="4"/>
      <w:r>
        <w:rPr>
          <w:rFonts w:cs="Times New Roman" w:ascii="Times New Roman" w:hAnsi="Times New Roman"/>
          <w:sz w:val="28"/>
          <w:szCs w:val="28"/>
        </w:rPr>
        <w:t>2.29. В протокол подведения итогов отбора включаются следующие свед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, время и место проведения рассмотрения зая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участниках отбора, заявки которых были рассмотре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участниках отбора, заявки которых были отклонены, с указанием причин их отклонения, в том числе положений объявления о проведении отбора, которым не соответствуют заяв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Получателя (получателей) субсидии, с которым заключается соглашение, и размер предоставляемой ему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0. В случае возникновения необходимости внесения изменений в протокол подведения итогов отбора Главный распорядитель бюджетных средств не позднее 10 (десяти) календарных дней со дня подписания первой версии протокола подведения итогов отбора вносит соответствующие изменения в протокол подведения итогов отбора путем формирования новой версии указанного протокола с указанием причин внесения изменений, при этом изменения не должны влиять на результат отб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1. Отбор Получателей субсидий осуществляется исходя из соответствия участников отбора категориям и критериям отбора, а также очередности поступления заявок на участие в отбо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2. К категориям отбора относятся регистрация и фактическое осуществление деятельности юридического лица, индивидуального предпринимателя на территории города Благовещенска не позднее чем за 6 месяцев до дня окончания срока приема заяв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3. К критериям отбора относя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участника отбора требованиям, предусмотренным пунктом 2.9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полного пакета документов, предусмотренных пунктом 2.10 настоящего Порядка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Условия и порядок предоставления субсидии</w:t>
      </w:r>
    </w:p>
    <w:p>
      <w:pPr>
        <w:pStyle w:val="ConsPlusNormal"/>
        <w:ind w:left="106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1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зультатом предоставления субсидии является восстановленный внешний архитектурный облик зданий, строений и иных сооружений, расположенных вдоль центральных, главных, магистральных улиц или в исторических частях города Благовещенска, включенных в адресный перечень, в соответствии с проектом оформления фасада.</w:t>
      </w:r>
    </w:p>
    <w:p>
      <w:pPr>
        <w:pStyle w:val="ConsPlusNormal"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мер субсидии равен размеру фактических затрат, связанных с выполнением работ по ремонту (реконструкции) фасадов зданий, строений и иных сооружений, расположенных вдоль центральных, главных, магистральных улиц или в исторических частях города Благовещенска, подтвержденных документаль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ный распорядитель бюджетных средств в течение 3 (трех) рабочих дней со дня подписания протокола подведения итогов отбора формирует проект соглашения в электронной форме в централизованной информационно-технической системе «АЦК-Планирование» (далее – АЦК-Планирование) по типовой форме, утвержденной приказом Финансового управления администрации города Благовещенс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4. Соглашение должно содержать условие о согласовании новых условий соглашения или о расторжении соглашения при недостижении согласия по новым условиям, в случае уменьшения Главному распорядителю бюджетных средств ранее доведенных лимитов бюджетных обязательств, приводящего к невозможности предоставления субсидии в размере, определенном в соглаш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5" w:name="Par5"/>
      <w:bookmarkEnd w:id="5"/>
      <w:r>
        <w:rPr>
          <w:rFonts w:cs="Times New Roman" w:ascii="Times New Roman" w:hAnsi="Times New Roman"/>
          <w:bCs/>
          <w:sz w:val="28"/>
          <w:szCs w:val="28"/>
        </w:rPr>
        <w:t>3.5. Получатель субсидии в течение 3 (трех) рабочих дней со дня формирования соглашения подписывает его электронной подписью в АЦК-Планирова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состоянию на дату заключения соглашения Получатель субсидии должен соответствовать требованиям, предусмотренным пунктом 2.9 настоящего Порядк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лучае если соглашение не подписано Получателем субсидии в срок, указанный в </w:t>
      </w:r>
      <w:hyperlink w:anchor="Par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абзаце перв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настоящего пункта, такое соглашение считается незаключенным, а Получатель субсидии признается уклонившимся от заключения согла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6. Главный распорядитель бюджетных средств в течение 2 (двух) рабочих дней со дня подписания соглашения Получателем субсидии подписывает его электронной подписью в АЦК-Планировании, после чего соглашение считается заключенны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1"/>
      <w:bookmarkEnd w:id="6"/>
      <w:r>
        <w:rPr>
          <w:rFonts w:cs="Times New Roman" w:ascii="Times New Roman" w:hAnsi="Times New Roman"/>
          <w:sz w:val="28"/>
          <w:szCs w:val="28"/>
        </w:rPr>
        <w:t>3.7. Перечисление субсидии осуществляется Главным распорядителем бюджетных средств единовременным платежом в течение 10 (десяти) рабочих дней со дня заключения соглашения на расчетный счет Получателя субсидии, открытый в кредитной организации, на основании заключенного согла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Затраты, на возмещение которых предоставляется субсидия, должны быть направлены на осуществление деятельности хозяйствующего субъе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Дополнительное  соглашение  к  соглашению,  соглашение  о расторжении  соглашения  заключается  в  порядке  и  по  формам, установленным  финансовым  управлением  администрации  города Благовещен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При реорганизации получателя субсидии в форме слияния,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, являющегося правопреемни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При реорганизации получателя субсидии в форме разделения, выделения, а также при ликвидации получателя субсид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и не исполненных получателем субсидии обязательствах, источником финансового обеспечения которых является субсидия, и возврате неиспользованного остатка субсидии в городской бюдж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ребования об осуществлении контроля (мониторинга) </w:t>
      </w:r>
    </w:p>
    <w:p>
      <w:pPr>
        <w:pStyle w:val="Normal"/>
        <w:autoSpaceDE w:val="false"/>
        <w:spacing w:lineRule="auto" w:line="240" w:before="0" w:after="0"/>
        <w:ind w:left="1429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соблюдением условий и порядка предоставления</w:t>
      </w:r>
    </w:p>
    <w:p>
      <w:pPr>
        <w:pStyle w:val="Normal"/>
        <w:autoSpaceDE w:val="false"/>
        <w:spacing w:lineRule="auto" w:line="240" w:before="0" w:after="0"/>
        <w:ind w:left="1429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бсидии и ответственность за их нарушени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В соответствии с Бюджетн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в отношении Получателя субсидии Главным распорядителем бюджетных средств проводятся проверки соблюдения им порядка и условий предоставления субсидии, а также проверки органами муниципального финансового контроля в соответствии с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6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2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лучатель субсидии несет ответственность за достоверность представляемых им сведений Главному распорядителю бюджетных средств, а также выполнение установленных в соглашении конкретных значений результата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В случае нарушения Получателем субсидии условий, установленных при предоставлении субсидии, выявленных в том числе по фактам проверок Главным распорядителем бюджетных средств и органом муниципального финансового контроля, Получатель субсидии обязан возвратить средства субсидии в бюджет города Благовещен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Главный распорядитель бюджетных средств в течение 10 (десяти) рабочих дней со дня выявления нарушения направляет Получателю субсидии требование о возврате субсидии в бюджет города Благовещен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Субсидия подлежит добровольному возврату Получателем субсидии в бюджет города Благовещенска в течение 5 (пяти) рабочих дней со дня получения требования о возврате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В случае отказа Получателя субсидии от добровольного возврата субсидии Главный распорядитель бюджетных средств производит взыскание субсидии в судебном порядк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6"/>
      <w:type w:val="nextPage"/>
      <w:pgSz w:w="11906" w:h="16838"/>
      <w:pgMar w:left="1134" w:right="565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1608657E01963F589AE505967BA77B808ED78EECBC4C687B53361E2539E4C6855FCAFD5138E7E5A381C3377F4EA0D99D10465F29A9FABB41C46C81s2P0G" TargetMode="External"/><Relationship Id="rId3" Type="http://schemas.openxmlformats.org/officeDocument/2006/relationships/hyperlink" Target="https://promote.budget.gov.ru/" TargetMode="External"/><Relationship Id="rId4" Type="http://schemas.openxmlformats.org/officeDocument/2006/relationships/hyperlink" Target="https://login.consultant.ru/link/?req=doc&amp;base=LAW&amp;n=121087&amp;dst=100142" TargetMode="External"/><Relationship Id="rId5" Type="http://schemas.openxmlformats.org/officeDocument/2006/relationships/hyperlink" Target="https://login.consultant.ru/link/?req=doc&amp;base=LAW&amp;n=503623" TargetMode="External"/><Relationship Id="rId6" Type="http://schemas.openxmlformats.org/officeDocument/2006/relationships/hyperlink" Target="https://login.consultant.ru/link/?req=doc&amp;base=LAW&amp;n=483130&amp;dst=5769" TargetMode="External"/><Relationship Id="rId7" Type="http://schemas.openxmlformats.org/officeDocument/2006/relationships/hyperlink" Target="https://login.consultant.ru/link/?req=doc&amp;base=RLAW080&amp;n=176932&amp;dst=100423" TargetMode="External"/><Relationship Id="rId8" Type="http://schemas.openxmlformats.org/officeDocument/2006/relationships/hyperlink" Target="https://login.consultant.ru/link/?req=doc&amp;base=RLAW080&amp;n=176932&amp;dst=100438" TargetMode="External"/><Relationship Id="rId9" Type="http://schemas.openxmlformats.org/officeDocument/2006/relationships/hyperlink" Target="https://login.consultant.ru/link/?req=doc&amp;base=RLAW080&amp;n=177367&amp;dst=100068" TargetMode="External"/><Relationship Id="rId10" Type="http://schemas.openxmlformats.org/officeDocument/2006/relationships/hyperlink" Target="https://login.consultant.ru/link/?req=doc&amp;base=RLAW080&amp;n=177367&amp;dst=100078" TargetMode="External"/><Relationship Id="rId11" Type="http://schemas.openxmlformats.org/officeDocument/2006/relationships/hyperlink" Target="https://login.consultant.ru/link/?req=doc&amp;base=RLAW080&amp;n=177367&amp;dst=100068" TargetMode="External"/><Relationship Id="rId12" Type="http://schemas.openxmlformats.org/officeDocument/2006/relationships/hyperlink" Target="https://login.consultant.ru/link/?req=doc&amp;base=RLAW080&amp;n=177367&amp;dst=100068" TargetMode="External"/><Relationship Id="rId13" Type="http://schemas.openxmlformats.org/officeDocument/2006/relationships/hyperlink" Target="https://login.consultant.ru/link/?req=doc&amp;base=LAW&amp;n=511241" TargetMode="External"/><Relationship Id="rId14" Type="http://schemas.openxmlformats.org/officeDocument/2006/relationships/hyperlink" Target="https://login.consultant.ru/link/?req=doc&amp;base=LAW&amp;n=511241&amp;dst=3704" TargetMode="External"/><Relationship Id="rId15" Type="http://schemas.openxmlformats.org/officeDocument/2006/relationships/hyperlink" Target="https://login.consultant.ru/link/?req=doc&amp;base=LAW&amp;n=511241&amp;dst=3722" TargetMode="External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3:25:00Z</dcterms:created>
  <dc:creator>User</dc:creator>
  <dc:description/>
  <cp:keywords/>
  <dc:language>en-US</dc:language>
  <cp:lastModifiedBy>Быкова Екатерина Андреевна</cp:lastModifiedBy>
  <cp:lastPrinted>2022-04-05T13:01:00Z</cp:lastPrinted>
  <dcterms:modified xsi:type="dcterms:W3CDTF">2025-11-18T06:58:00Z</dcterms:modified>
  <cp:revision>27</cp:revision>
  <dc:subject/>
  <dc:title/>
</cp:coreProperties>
</file>