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jc w:val="center"/>
        <w:rPr/>
      </w:pPr>
      <w:r>
        <w:rPr/>
        <w:t xml:space="preserve">для земельного участка с кадастровым номером 28:01:020397:18, </w:t>
      </w:r>
    </w:p>
    <w:p>
      <w:pPr>
        <w:pStyle w:val="Normal"/>
        <w:jc w:val="center"/>
        <w:rPr>
          <w:highlight w:val="yellow"/>
        </w:rPr>
      </w:pPr>
      <w:r>
        <w:rPr/>
        <w:t>расположенного в квартале 397 города Благовещенска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Егоровой Елены Анатольевны, действующей по доверенностям: от 27.01.2021 № 28АА 1170763 в интересах Каземова Антона Вячеславовича, от 28.01.2021 № 28АА 1170852 в интересах Ковтун Виталия Николаевича (вх. 627з от 06.02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     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highlight w:val="yellow"/>
        </w:rPr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магазин автозапчастей</w:t>
      </w:r>
      <w:r>
        <w:rPr/>
        <w:t xml:space="preserve">) для земельного участка с кадастровым номером 28:01:020397:18 площадью 687 кв.м, с разрешённым использованием – «для размещения объекта розничной торговли», находящегося в общей долевой собственности Каземова Антона Вячеславовича и Ковтун Виталия Николаевича, расположенного                           в территориальной зоне </w:t>
      </w:r>
      <w:r>
        <w:rPr>
          <w:sz w:val="27"/>
          <w:szCs w:val="27"/>
        </w:rPr>
        <w:t>жилой застройки индивидуальными жилыми домами до 3-х этажей с участками (Ж-1)</w:t>
      </w:r>
      <w:r>
        <w:rPr/>
        <w:t>, в квартале 397 города Благовещенска (согласно прилагаемой схеме), в части минимальных отступов от границ земельного участка до стен здания – уменьшение с 3,0 м до 1,0 м с запад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ям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7.03.2023 № 1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29:00Z</dcterms:created>
  <dc:creator>UAiG</dc:creator>
  <dc:description/>
  <dc:language>en-US</dc:language>
  <cp:lastModifiedBy>Кудрявцева Оксана Борисовна</cp:lastModifiedBy>
  <cp:lastPrinted>2023-03-02T12:17:00Z</cp:lastPrinted>
  <dcterms:modified xsi:type="dcterms:W3CDTF">2023-03-07T03:2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