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020397:18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397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горова Елена Анатольевна – представитель по доверенности в интересах Каземова А.В. и Ковтун В.Н.,             тел.: 8 962-285-969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онной работы (в части информации о дате и времени проведения публичных слушаний для резервирования зал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0 марта 2023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  <w:u w:val="single"/>
              </w:rPr>
              <w:t>оповещение тоже публикуе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03-02T05:19:00Z</dcterms:modified>
  <cp:revision>102</cp:revision>
  <dc:subject/>
  <dc:title>ЛИСТ РАССЫЛКИ</dc:title>
</cp:coreProperties>
</file>