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администрации города Благовещенска «О предоставлении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разрешения на условно разрешённый вид использования земельного участка с кадастровым номером 28:01:010310:10, расположенного в квартале 310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ое управление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3 ноября 2023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RiybakovMS</cp:lastModifiedBy>
  <cp:lastPrinted>2023-10-10T10:07:00Z</cp:lastPrinted>
  <dcterms:modified xsi:type="dcterms:W3CDTF">2023-10-27T01:40:00Z</dcterms:modified>
  <cp:revision>109</cp:revision>
  <dc:subject/>
  <dc:title>ЛИСТ РАССЫЛКИ</dc:title>
</cp:coreProperties>
</file>