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3281" w:firstLine="992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drawing>
          <wp:inline distT="0" distB="0" distL="0" distR="0">
            <wp:extent cx="47244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      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</w:t>
      </w:r>
      <w:r>
        <w:rPr>
          <w:b/>
          <w:bCs/>
          <w:color w:val="000000"/>
          <w:sz w:val="28"/>
        </w:rPr>
        <w:t>14.02.2014</w:t>
        <w:tab/>
        <w:tab/>
        <w:t xml:space="preserve">                                                        </w:t>
        <w:tab/>
        <w:t xml:space="preserve">               №</w:t>
      </w:r>
      <w:r>
        <w:rPr>
          <w:rFonts w:cs="Arial"/>
          <w:b/>
          <w:bCs/>
          <w:color w:val="000000"/>
          <w:sz w:val="28"/>
        </w:rPr>
        <w:t xml:space="preserve">  842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                                  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Normal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710</wp:posOffset>
                </wp:positionH>
                <wp:positionV relativeFrom="paragraph">
                  <wp:posOffset>29210</wp:posOffset>
                </wp:positionV>
                <wp:extent cx="2709545" cy="1911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1911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7"/>
                                <w:szCs w:val="27"/>
                              </w:rPr>
                              <w:t>О внесении изменений в муниципальную программу «Развитие малого и среднего предпринимательства в городе Благовещенске на 2012-2014 годы», утвержденную постановлением администрации  города Благовещенска                                      от 28.09. 2011 № 42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5pt;height:150.55pt;mso-wrap-distance-left:9.05pt;mso-wrap-distance-right:9.05pt;mso-wrap-distance-top:0pt;mso-wrap-distance-bottom:0pt;margin-top:2.3pt;mso-position-vertical-relative:text;margin-left:-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7"/>
                          <w:szCs w:val="27"/>
                        </w:rPr>
                        <w:t>О внесении изменений в муниципальную программу «Развитие малого и среднего предпринимательства в городе Благовещенске на 2012-2014 годы», утвержденную постановлением администрации  города Благовещенска                                      от 28.09. 2011 № 42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4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4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4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4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В связи с внесением изменений в статью 179 Бюджетного Кодекса Российской Федерации, в целях корректировки финансирования мероприятий муниципальной  программы «Развитие малого и среднего предпринимательства в городе Благовещенске на 2012-2014 годы»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widowControl/>
        <w:ind w:firstLine="72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постановляю: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 Внести в муниципальную программу «Развитие малого и среднего предпринимательства в городе Благовещенске на 2012-2014 годы», утвержденную </w:t>
      </w:r>
      <w:r>
        <w:rPr>
          <w:bCs/>
          <w:sz w:val="27"/>
          <w:szCs w:val="27"/>
        </w:rPr>
        <w:t xml:space="preserve">постановлением администрации  города Благовещенска от 28.09.2011 № 4289                  (в редакции постановления администрации города Благовещенска от 29.11.2013 № 5994) </w:t>
      </w:r>
      <w:r>
        <w:rPr>
          <w:sz w:val="27"/>
          <w:szCs w:val="27"/>
        </w:rPr>
        <w:t>следующие изменения: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1. В разделе 1 «Паспорт муниципальной программы» «Развитие малого и среднего предпринимательства в городе Благовещенске на 2012-2014 годы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1.1.1. строку 10 «Объемы и источники финансирования программы», 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5"/>
        <w:gridCol w:w="1341"/>
        <w:gridCol w:w="1210"/>
        <w:gridCol w:w="1384"/>
        <w:gridCol w:w="1168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тыс.руб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 855,8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84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 915,8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10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firstLine="3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firstLine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firstLine="3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ind w:left="0" w:right="0" w:firstLine="3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44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4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10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11,3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8,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,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firstLine="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3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704,4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51,8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2,6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firstLine="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 xml:space="preserve">1.1.2. строку 11 «Ожидаемые конечные результаты» Программы изложить в следующей  редакции: 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2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жидаемые конечные результаты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1.Увеличение числа субъектов малого и среднего бизнеса на 124 ед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2.Увеличение вклада малого и среднего  предпринимательства в пополнение доходной части городского бюджета на 30,0 процентов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. </w:t>
            </w:r>
            <w:r>
              <w:rPr>
                <w:sz w:val="26"/>
                <w:szCs w:val="26"/>
              </w:rPr>
              <w:t>Увеличение численности наемных работников, привлеченных субъектами малого и среднего предпринимательства на 248 человек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2. Таблицу 3 «Сроки реализации программы» раздела 4 «Сроки реализации программы» изложить в новой редакции </w:t>
      </w:r>
      <w:r>
        <w:rPr>
          <w:rFonts w:eastAsia="SimSun;宋体"/>
          <w:sz w:val="27"/>
          <w:szCs w:val="27"/>
          <w:lang w:eastAsia="zh-CN"/>
        </w:rPr>
        <w:t xml:space="preserve">согласно </w:t>
      </w:r>
      <w:hyperlink w:anchor="sub_1000">
        <w:r>
          <w:rPr>
            <w:rStyle w:val="InternetLink"/>
            <w:rFonts w:eastAsia="SimSun;宋体"/>
            <w:sz w:val="27"/>
            <w:szCs w:val="27"/>
            <w:lang w:eastAsia="zh-CN"/>
          </w:rPr>
          <w:t xml:space="preserve">приложению  № 1 </w:t>
        </w:r>
      </w:hyperlink>
      <w:r>
        <w:rPr>
          <w:rFonts w:eastAsia="SimSun;宋体"/>
          <w:sz w:val="27"/>
          <w:szCs w:val="27"/>
          <w:lang w:eastAsia="zh-CN"/>
        </w:rPr>
        <w:t>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3. Таблицу 4 «Структура финансирования программы, тыс.руб.» раздела 5 «Объемы и источники финансирования»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</w:t>
      </w:r>
      <w:r>
        <w:rPr>
          <w:sz w:val="27"/>
          <w:szCs w:val="27"/>
        </w:rPr>
        <w:t xml:space="preserve">Таблица 4 </w:t>
      </w:r>
    </w:p>
    <w:p>
      <w:pPr>
        <w:pStyle w:val="Normal"/>
        <w:autoSpaceDE w:val="false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Структура финансирования программы</w:t>
      </w:r>
    </w:p>
    <w:p>
      <w:pPr>
        <w:pStyle w:val="Normal"/>
        <w:autoSpaceDE w:val="false"/>
        <w:ind w:firstLine="720"/>
        <w:jc w:val="right"/>
        <w:rPr/>
      </w:pPr>
      <w:r>
        <w:rPr/>
        <w:t>тыс.руб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943"/>
        <w:gridCol w:w="2005"/>
        <w:gridCol w:w="2005"/>
        <w:gridCol w:w="1440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 855,8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840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 915,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100,0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firstLine="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firstLine="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й бюдж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ind w:left="0" w:right="0" w:firstLine="3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440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40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100,0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1,3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8,1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firstLine="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704,4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51,8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2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firstLine="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4. Таблицу 5 «Система программных мероприятий» раздела 6 «Методы реализации программы и ожидаемые результаты» изложить в новой редакции </w:t>
      </w:r>
      <w:r>
        <w:rPr>
          <w:rFonts w:eastAsia="SimSun;宋体"/>
          <w:sz w:val="27"/>
          <w:szCs w:val="27"/>
          <w:lang w:eastAsia="zh-CN"/>
        </w:rPr>
        <w:t xml:space="preserve">согласно </w:t>
      </w:r>
      <w:hyperlink w:anchor="sub_1000">
        <w:r>
          <w:rPr>
            <w:rStyle w:val="InternetLink"/>
            <w:rFonts w:eastAsia="SimSun;宋体"/>
            <w:sz w:val="27"/>
            <w:szCs w:val="27"/>
            <w:lang w:eastAsia="zh-CN"/>
          </w:rPr>
          <w:t xml:space="preserve">приложению № 2 </w:t>
        </w:r>
      </w:hyperlink>
      <w:r>
        <w:rPr>
          <w:rFonts w:eastAsia="SimSun;宋体"/>
          <w:sz w:val="27"/>
          <w:szCs w:val="27"/>
          <w:lang w:eastAsia="zh-CN"/>
        </w:rPr>
        <w:t>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5. Таблицу 6 «Оценка эффективности реализации программы» раздела 8 «Оценка эффективности реализации программы» изложить в следующей редакции </w:t>
      </w:r>
      <w:r>
        <w:rPr>
          <w:rFonts w:eastAsia="SimSun;宋体"/>
          <w:sz w:val="27"/>
          <w:szCs w:val="27"/>
          <w:lang w:eastAsia="zh-CN"/>
        </w:rPr>
        <w:t xml:space="preserve">согласно </w:t>
      </w:r>
      <w:hyperlink w:anchor="sub_1000">
        <w:r>
          <w:rPr>
            <w:rStyle w:val="InternetLink"/>
            <w:rFonts w:eastAsia="SimSun;宋体"/>
            <w:sz w:val="27"/>
            <w:szCs w:val="27"/>
            <w:lang w:eastAsia="zh-CN"/>
          </w:rPr>
          <w:t xml:space="preserve">приложению № 3 </w:t>
        </w:r>
      </w:hyperlink>
      <w:r>
        <w:rPr>
          <w:rFonts w:eastAsia="SimSun;宋体"/>
          <w:sz w:val="27"/>
          <w:szCs w:val="27"/>
          <w:lang w:eastAsia="zh-CN"/>
        </w:rPr>
        <w:t>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 Настоящее постановление вступает в силу со дня опубликования в газете «Благовещенск» и распространяет свое действие на отношения, возникшие с 01 января 2014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3.Настоящее постановление подлежит размещению на официальном сайте администрации города Благовещен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3. Контроль за исполнением настоящего постановления возложить на заместителя главы администрации города Благовещенска А.И. Кузакова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администрации </w:t>
      </w:r>
    </w:p>
    <w:p>
      <w:pPr>
        <w:pStyle w:val="ConsNonformat"/>
        <w:widowControl/>
        <w:ind w:right="-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а Благовещенска                                                                         П.В.Березовский </w:t>
      </w:r>
    </w:p>
    <w:p>
      <w:pPr>
        <w:pStyle w:val="Normal"/>
        <w:ind w:firstLine="5670"/>
        <w:rPr/>
      </w:pPr>
      <w:r>
        <w:rPr>
          <w:rStyle w:val="Style11"/>
          <w:b w:val="false"/>
          <w:color w:val="000000"/>
          <w:sz w:val="28"/>
          <w:szCs w:val="28"/>
        </w:rPr>
        <w:t xml:space="preserve">Приложение № 1 </w:t>
      </w:r>
    </w:p>
    <w:p>
      <w:pPr>
        <w:pStyle w:val="Normal"/>
        <w:ind w:firstLine="5670"/>
        <w:rPr/>
      </w:pPr>
      <w:r>
        <w:rPr>
          <w:rStyle w:val="Style11"/>
          <w:b w:val="false"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firstLine="5670"/>
        <w:rPr/>
      </w:pPr>
      <w:r>
        <w:rPr>
          <w:rStyle w:val="Style11"/>
          <w:b w:val="false"/>
          <w:color w:val="000000"/>
          <w:sz w:val="28"/>
          <w:szCs w:val="28"/>
        </w:rPr>
        <w:t xml:space="preserve">города Благовещенска </w:t>
      </w:r>
    </w:p>
    <w:p>
      <w:pPr>
        <w:pStyle w:val="Normal"/>
        <w:ind w:firstLine="5670"/>
        <w:rPr>
          <w:rStyle w:val="Style11"/>
          <w:b w:val="false"/>
          <w:b w:val="false"/>
          <w:color w:val="000000"/>
          <w:sz w:val="28"/>
          <w:szCs w:val="28"/>
        </w:rPr>
      </w:pPr>
      <w:r>
        <w:rPr>
          <w:rStyle w:val="Style11"/>
          <w:b w:val="false"/>
          <w:color w:val="000000"/>
          <w:sz w:val="28"/>
          <w:szCs w:val="28"/>
        </w:rPr>
        <w:t>от 14.02.2014 №  842</w:t>
      </w:r>
    </w:p>
    <w:p>
      <w:pPr>
        <w:pStyle w:val="Normal"/>
        <w:ind w:firstLine="5670"/>
        <w:jc w:val="right"/>
        <w:rPr>
          <w:rStyle w:val="Style11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0"/>
        <w:jc w:val="right"/>
        <w:rPr>
          <w:sz w:val="28"/>
          <w:szCs w:val="28"/>
        </w:rPr>
      </w:pPr>
      <w:r>
        <w:rPr>
          <w:rStyle w:val="Style11"/>
          <w:b w:val="false"/>
          <w:color w:val="000000"/>
          <w:sz w:val="28"/>
          <w:szCs w:val="28"/>
        </w:rPr>
        <w:t>Таблица 3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216150</wp:posOffset>
                </wp:positionH>
                <wp:positionV relativeFrom="page">
                  <wp:posOffset>952500</wp:posOffset>
                </wp:positionV>
                <wp:extent cx="3044825" cy="247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72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роки реализации 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19.45pt;mso-wrap-distance-left:9pt;mso-wrap-distance-right:9pt;mso-wrap-distance-top:0pt;mso-wrap-distance-bottom:0pt;margin-top:75pt;mso-position-vertical-relative:page;margin-left:174.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ind w:firstLine="72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Сроки реализации 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4409"/>
        <w:gridCol w:w="1701"/>
        <w:gridCol w:w="2659"/>
      </w:tblGrid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 задачи и выполняем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ериод реализац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жидаемые результаты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овершенствование действующей нормативной правовой базы, стимулирующей развитие малого и среднего предприниматель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заседаний рабочей группы по определению порядка введения единого налога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-2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нормативной правовой базы, стимулирующей развитие малого и среднего предприниматель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заседаний рабочей группы по определению порядка введения единого налога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- 2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нормативной правовой базы, стимулирующей развитие малого и среднего предприниматель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рабочих встреч, круглых столов по вопросам взаимодействия субъектов МСП 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-2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аботка предложений по совершенствованию нормативной правовой базы, стимулирующей развитие малого и среднего предприниматель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аботы Совета по развитию малого и среднего предпринимательства при администрации города Благовещенск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zh-CN"/>
              </w:rPr>
            </w:pPr>
            <w:r>
              <w:rPr>
                <w:rFonts w:cs="Times New Roman"/>
                <w:sz w:val="26"/>
                <w:szCs w:val="26"/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-2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аботка предложений по совершенствованию нормативной правовой базы, стимулирующей развитие малого и среднего предпринимательства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Информационное, консультационное обеспечение и пропаганд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едпринимательской деятельности</w:t>
            </w:r>
          </w:p>
        </w:tc>
      </w:tr>
      <w:tr>
        <w:trPr>
          <w:trHeight w:val="179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в СМИ информации о мерах поддержки, предоставляемых субъектам М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-2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авного доступа субъектов МСП ко всем видам поддержки, оказываемым субъектам МСП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конкурсов в сфере малого и среднего предпринимательства «Лучший предприниматель города Благовещенска» и друг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-2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статуса предпринимател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самозанятости населения путем взаимодействия с ГУ «Центр занятости населения г.Благовещенс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-2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числа субъектов МСП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участие в обучающих семинарах, мастер-классах и т.д. для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-2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подготовки, обеспечение устойчивого развития субъектов МСП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ение страницы «Малое и среднее предпринимательство» на официальном сайте администрации города Благовещ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-2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авного доступа субъектов МСП ко всем видам поддержки, оказываемым МСП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оргтехники для информационного наполнения страницы «Малое и среднее предпринимательство» официального сайта администрации города Благовещенска (приобретение ноутбука в комплекте с программным обеспечением и аксессуарами, факса, фотоаппарата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авного доступа субъектов МСП ко всем видам поддержки, оказываемым МСП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Содействие развитию предпринимательской активности путем предоставления имущественной и финансовой поддерж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дача субсидий начинающим предпринимателям, в том числе сельскохозяйственным товаропроизводител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-2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числа ИП и обеспечение устойчивого развития МСП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и некоммерческой организации «Фонд поддержки экономического и социального развития города» на формирование фонда микрозаймов для субъектов М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-2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финансовой поддержки субъектам МСП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азание имущественной поддержки субъектам малого и среднего бизнеса и организация, образующим инфраструктуру поддержки субъектов МСП в соответствии с Федеральным законом № 159-ФЗ  от 22.07.2008 «Об особенностях отчуждения недвижимого имущества, находящегося в государственной собственности субъектов РФ или муниципальной собственности и арендуемого субъектам малого и среднего предпринимательства и о внесении изменений в отдельные законодательные акты Российской Федераци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-2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устойчивого развития МСП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ступа субъектов МСП к выполнению муниципального заказ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-2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остоянного  информирования  субъектов МСП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овышение инвестиционной активности в сфере малого и среднего предприниматель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готовление раздаточного и иного материала для участия в выставках-ярмарках, в том числе для предпринимателей (изготовление полиграфической продукции и оказание услуг по изготовлению, установке и демонтажу информационно - рекламных плакатов (баннеров)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-2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йствие продвижению инвестиционных проектов субъектов МСП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участие в работе выставок - ярмарок (оплата выставочного мес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-2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вижение товаров и услуг, субъектов МСП на рынки РФ и за ее предел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nformat"/>
        <w:widowControl/>
        <w:ind w:right="-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nformat"/>
        <w:widowControl/>
        <w:ind w:right="-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nformat"/>
        <w:widowControl/>
        <w:ind w:right="-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nformat"/>
        <w:widowControl/>
        <w:ind w:right="-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nformat"/>
        <w:widowControl/>
        <w:ind w:right="-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nformat"/>
        <w:widowControl/>
        <w:ind w:right="-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type w:val="nextPage"/>
          <w:pgSz w:w="11906" w:h="16838"/>
          <w:pgMar w:left="1559" w:right="566" w:gutter="0" w:header="0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ind w:right="-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орода Благовещенск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4.02.2014 № 842</w:t>
      </w:r>
    </w:p>
    <w:p>
      <w:pPr>
        <w:pStyle w:val="Normal"/>
        <w:ind w:firstLine="9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900"/>
        <w:jc w:val="right"/>
        <w:rPr/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Таблица 5</w:t>
      </w:r>
    </w:p>
    <w:p>
      <w:pPr>
        <w:pStyle w:val="Normal"/>
        <w:jc w:val="center"/>
        <w:rPr/>
      </w:pPr>
      <w:r>
        <w:rPr/>
        <w:t xml:space="preserve">Система программных мероприятий </w:t>
      </w:r>
    </w:p>
    <w:tbl>
      <w:tblPr>
        <w:tblW w:w="161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44"/>
        <w:gridCol w:w="1527"/>
        <w:gridCol w:w="1260"/>
        <w:gridCol w:w="996"/>
        <w:gridCol w:w="996"/>
        <w:gridCol w:w="876"/>
        <w:gridCol w:w="2712"/>
        <w:gridCol w:w="2700"/>
        <w:gridCol w:w="1620"/>
      </w:tblGrid>
      <w:tr>
        <w:trPr>
          <w:trHeight w:val="157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ных мероприятий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всего, тыс.руб.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о года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и программных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й результат в количественном измере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бюджетных ассигнований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19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йствующей нормативной правовой базы, стимулирующей развитие малого и среднего предпринимательств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админ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7"/>
            <w:r>
              <w:rPr/>
              <w:t>1.1.</w:t>
            </w:r>
            <w:bookmarkEnd w:id="0"/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рабочей группы по определению порядка введения единого налога на вмененный доход для отдельных видов деятельно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ческого развития и инвести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ирование поступлений в бюджет муниципального образования от субъектов М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чих встреч, круглых столов по вопросам взаимодействия субъектов МСП и органов местного самоуправл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ческого развития и инвестиций, управление по развитию потребительского рынка и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ование вопросов, касающихся взаимодействия субъектов МСП и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овета по развитию малого и среднего предпринимательства при администрации города Благовещенск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ческого развития и инвести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ование  вопросов, касающихся взаимодействия субъектов МСП и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, консультационное обеспечение и пропаганда предпринимательской деятельно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ческого развития и инвестиций, управление по развитию потребительского рынка и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в СМИ информации о мерах поддержки, предоставляемых субъектам МСП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ческого развития и инвести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ое обеспечение субъектов малого и среднего предпринимательства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ов в сфере малого и среднего предпринимательства "Лучший предприниматель города Благовещенска" и друг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ческого развития и инвестиций, управление по развитию потребительского рынка и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числа субъектов МСП не менее чем на 102 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муниципального контракта</w:t>
            </w:r>
          </w:p>
        </w:tc>
      </w:tr>
      <w:tr>
        <w:trPr>
          <w:trHeight w:val="3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самозанятости населения путем взаимодействия с ГУ "Центр занятости населения г.Благовещенска" (участие в заседании рабочей группы по рассмотрению бизнес-планов безработных граждан по организации собственного дела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ческого развития и инвести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числа субъектов МСП не менее чем на 102 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участие в обучающих семинарах, мастер-классах и т.д. для субъектов МСП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ческого развития и инвестиций, управление по развитию потребительского рынка и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страницы "Малое и среднее предпринимательство" на официальном сайте администрации города Благовещенск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ческого развития и инвестиций, управление по развитию потребительского рынка и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оргтехники для информационного наполнения страницы "Малое и среднее предпринимательство" официального сайта администрации города Благовещенска (приобретение ноутбука в комплекте с программным обеспечением, факса, фотоаппарата,  аксессуарами к ним  и др.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ческого развития и инвести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муниципального контракта</w:t>
            </w:r>
          </w:p>
        </w:tc>
      </w:tr>
      <w:tr>
        <w:trPr>
          <w:trHeight w:val="58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предпринимательской активности путем предоставления имущественной и финансовой поддерж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администрац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,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,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,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,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субсидий начинающим предпринимателям, в том числе сельскохозяйственным товаропроизводителя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ческого развития и инвестици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финансовой поддержки 51 субъекту М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я</w:t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,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я</w:t>
            </w:r>
          </w:p>
        </w:tc>
      </w:tr>
      <w:tr>
        <w:trPr>
          <w:trHeight w:val="8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,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,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,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я</w:t>
            </w:r>
          </w:p>
        </w:tc>
      </w:tr>
      <w:tr>
        <w:trPr>
          <w:trHeight w:val="19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некоммерческой организации «Фонд поддержки экономического и социального развития города» на формирование фонда микрозаймов для субъектов МСП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ческого развития и инвести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финансовой поддержки 60 субъектам М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я</w:t>
            </w:r>
          </w:p>
        </w:tc>
      </w:tr>
      <w:tr>
        <w:trPr>
          <w:trHeight w:val="48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имущественной поддержки субъектам малого и среднего бизнеса и организация, образующим инфраструктуру поддержки субъектов МСП в соответствии с Федеральным законом № 159-ФЗ  от 22.07.2008 "Об особенностях отчуждения недвижимого имущества, находящегося в государственной собственности субъектов РФ или муниципальной собственности и арендуемого субъектам малого и среднего предпринимательства и о внесении изменений в отдельные законодательные акты Российской Федерации»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в аренду муниципально го имущества 120 субъектам М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субъектов МСП к выполнению муниципального заказ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муниципального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вестиционной активности в сфере малого и среднего предпринимательств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муниципального контракта</w:t>
            </w:r>
          </w:p>
        </w:tc>
      </w:tr>
      <w:tr>
        <w:trPr>
          <w:trHeight w:val="327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раздаточного и иного материала для участия в выставках-ярмарках, в том числе для предпринимателей (изготовление полиграфической продукции и оказание услуг по изготовлению, установке и демонтажу информационно - рекламных плакатов (баннеров))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ческого развития и инвести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йствие продвижению не менее 15 инвестиционных проектов субъектов М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участие в работе выставок - ярмарок (оплата выставочного места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ческого развития и инвестиций, управление по развитию потребительского рынка и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не менее 6 выставок-ярм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муниципального контракта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55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1,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8,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,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4,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1,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2,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276" w:right="1276" w:gutter="0" w:header="0" w:top="155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387"/>
        <w:rPr/>
      </w:pPr>
      <w:r>
        <w:rPr>
          <w:rStyle w:val="Style11"/>
          <w:b w:val="false"/>
          <w:color w:val="000000"/>
          <w:sz w:val="27"/>
          <w:szCs w:val="27"/>
        </w:rPr>
        <w:t xml:space="preserve">Приложение № 3 </w:t>
      </w:r>
    </w:p>
    <w:p>
      <w:pPr>
        <w:pStyle w:val="Normal"/>
        <w:ind w:firstLine="5387"/>
        <w:rPr/>
      </w:pPr>
      <w:r>
        <w:rPr>
          <w:rStyle w:val="Style11"/>
          <w:b w:val="false"/>
          <w:color w:val="000000"/>
          <w:sz w:val="27"/>
          <w:szCs w:val="27"/>
        </w:rPr>
        <w:t>к постановлению администрации</w:t>
      </w:r>
    </w:p>
    <w:p>
      <w:pPr>
        <w:pStyle w:val="Normal"/>
        <w:ind w:firstLine="5387"/>
        <w:rPr/>
      </w:pPr>
      <w:r>
        <w:rPr>
          <w:rStyle w:val="Style11"/>
          <w:b w:val="false"/>
          <w:color w:val="000000"/>
          <w:sz w:val="27"/>
          <w:szCs w:val="27"/>
        </w:rPr>
        <w:t xml:space="preserve">города Благовещенска </w:t>
      </w:r>
    </w:p>
    <w:p>
      <w:pPr>
        <w:pStyle w:val="Normal"/>
        <w:ind w:firstLine="5387"/>
        <w:rPr>
          <w:rStyle w:val="Style11"/>
          <w:b w:val="false"/>
          <w:b w:val="false"/>
          <w:color w:val="000000"/>
          <w:sz w:val="27"/>
          <w:szCs w:val="27"/>
        </w:rPr>
      </w:pPr>
      <w:r>
        <w:rPr>
          <w:rStyle w:val="Style11"/>
          <w:b w:val="false"/>
          <w:color w:val="000000"/>
          <w:sz w:val="27"/>
          <w:szCs w:val="27"/>
        </w:rPr>
        <w:t>от 14.02.2014 № 842</w:t>
      </w:r>
    </w:p>
    <w:p>
      <w:pPr>
        <w:pStyle w:val="Normal"/>
        <w:ind w:firstLine="698"/>
        <w:rPr>
          <w:rStyle w:val="Style11"/>
          <w:b w:val="false"/>
          <w:b w:val="false"/>
          <w:color w:val="000000"/>
          <w:sz w:val="27"/>
          <w:szCs w:val="27"/>
        </w:rPr>
      </w:pPr>
      <w:r>
        <w:rPr/>
      </w:r>
    </w:p>
    <w:p>
      <w:pPr>
        <w:pStyle w:val="Normal"/>
        <w:ind w:firstLine="698"/>
        <w:jc w:val="right"/>
        <w:rPr>
          <w:sz w:val="27"/>
          <w:szCs w:val="27"/>
        </w:rPr>
      </w:pPr>
      <w:r>
        <w:rPr>
          <w:rStyle w:val="Style11"/>
          <w:b w:val="false"/>
          <w:color w:val="000000"/>
          <w:sz w:val="27"/>
          <w:szCs w:val="27"/>
        </w:rPr>
        <w:t>Таблица 6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018030</wp:posOffset>
                </wp:positionH>
                <wp:positionV relativeFrom="page">
                  <wp:posOffset>1071245</wp:posOffset>
                </wp:positionV>
                <wp:extent cx="4459605" cy="23876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960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ценка эффективности  реализации 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15pt;height:18.8pt;mso-wrap-distance-left:9pt;mso-wrap-distance-right:9pt;mso-wrap-distance-top:0pt;mso-wrap-distance-bottom:0pt;margin-top:84.35pt;mso-position-vertical-relative:page;margin-left:158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ind w:hanging="0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Оценка эффективности  реализации 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3035"/>
        <w:gridCol w:w="1860"/>
        <w:gridCol w:w="1955"/>
        <w:gridCol w:w="186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ател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2 г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3 го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год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субъектов малого и среднего предпринимательства (ед.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7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оговые поступления от субъектов малого и среднего предпринимательства (тыс.руб.)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3 06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5 64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 000,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енность наемных работников субъектов малого и среднего предпринимательства, чел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2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7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00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Nonformat"/>
        <w:widowControl/>
        <w:ind w:right="-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2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12" w:before="19" w:after="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basedOn w:val="Style9"/>
    <w:qFormat/>
    <w:rPr>
      <w:color w:val="008000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exact" w:line="302" w:before="19" w:after="0"/>
      <w:ind w:firstLine="720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4"/>
      <w:szCs w:val="24"/>
      <w:lang w:eastAsia="zh-CN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SimSun;宋体" w:cs="Arial"/>
      <w:sz w:val="24"/>
      <w:szCs w:val="24"/>
      <w:lang w:eastAsia="zh-CN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5:21:00Z</dcterms:created>
  <dc:creator>Support</dc:creator>
  <dc:description/>
  <cp:keywords/>
  <dc:language>en-US</dc:language>
  <cp:lastModifiedBy>Chumak</cp:lastModifiedBy>
  <cp:lastPrinted>2014-02-10T12:01:00Z</cp:lastPrinted>
  <dcterms:modified xsi:type="dcterms:W3CDTF">2014-02-20T00:04:00Z</dcterms:modified>
  <cp:revision>5</cp:revision>
  <dc:subject/>
  <dc:title>      </dc:title>
</cp:coreProperties>
</file>