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_______________ № __________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№ 1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мерному положению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МЕРЫ ОПЛАТЫ ТРУДА ПО ПРОФЕССИОНАЛЬНЫ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ВАЛИФИКАЦИОННЫМ ГРУППАМ (ПК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56"/>
        <w:gridCol w:w="4592"/>
        <w:gridCol w:w="30"/>
        <w:gridCol w:w="2335"/>
      </w:tblGrid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валификационные уровн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инимальный рекомендуемый размер оклада, рублей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работников образования (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оссии от 5 мая 2008 г. № 216н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Заведующий (начальник) структурным подразделением: кабинетом, лабораторией, отделом, отделением, сектором, учебно-консультационным пунктом, учебной (учебно-производственной) мастерской и другими структурными подразделениями, реализующими общеобразовательную программу и образовательную программу дополнительного образования детей, заведующий учебной части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300,00</w:t>
            </w:r>
          </w:p>
        </w:tc>
      </w:tr>
      <w:tr>
        <w:trPr>
          <w:trHeight w:val="713" w:hRule="atLeast"/>
        </w:trPr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структор по физической культуре, музыкальный руководитель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6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циальный педагог, педагог дополнительного образова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0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спитатель, педагог-психолог, методист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4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читель-дефектолог, учитель-логопед (логопед), тьютор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8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мощник воспитател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ладший воспитатель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каз Минтруда России от 12.04.2017 № 351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б утверждении профессионального стандарта «Ассистент (помощник) по оказанию технической помощи инвалидам и лицам с ограниченными возможностями здоровья»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ссистент (помощник) по оказанию технической помощи инвалидам и лицам с ограниченными возможностями здоровь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траслевые должности служащих (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Ф от 29 мая 2008 г. № 247н)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елопроизводитель, секретарь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хозяйством, заведующий складом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ведующий производством (шеф-повар)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0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ухгалтер, экономист, юрисконсульт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100,00</w:t>
            </w:r>
          </w:p>
        </w:tc>
      </w:tr>
      <w:tr>
        <w:trPr/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по кадрам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II внутридолжностная категор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I внутридолжностная категор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9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 700,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бщеотраслевые профессии рабочих (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приказ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Минздравсоцразвития РФ от 29 мая 2008 г. № 248н)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2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я профессий рабочих, по которым предусмотрено присвоение 1 разряда квалификационных разрядов в соответствии с Единым тарифно-квалификационным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ru-RU"/>
                </w:rPr>
                <w:t>справочником</w:t>
              </w:r>
            </w:hyperlink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работ и профессий рабочих: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ворник, уборщик служебных помещений, сторож (вахтер), кастелянша, кладовщик 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621,00</w:t>
            </w:r>
          </w:p>
        </w:tc>
      </w:tr>
      <w:tr>
        <w:trPr/>
        <w:tc>
          <w:tcPr>
            <w:tcW w:w="2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ухонный рабочий, оператор хлораторной установки, рабочий по комплексному обслуживанию и ремонту зданий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1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 квалификационный уровень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одитель автомобиля, повар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3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фессии рабочих (утв. постановлением Минтруда РФ от 5 марта 2004 г. № 30)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йщик посуды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00,00</w:t>
            </w:r>
          </w:p>
        </w:tc>
      </w:tr>
      <w:tr>
        <w:trPr/>
        <w:tc>
          <w:tcPr>
            <w:tcW w:w="9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не профессиональных квалификационных групп (ПКГ)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Администратор административно-хозяйственной части, заместитель главного бухгалтер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4 3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в сфере закупок, специалист по организации пита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 5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пециалист по охране труда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 700,00</w:t>
            </w:r>
          </w:p>
        </w:tc>
      </w:tr>
      <w:tr>
        <w:trPr/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ашинист по стирке и ремонту спецодежды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 9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8"/>
          <w:szCs w:val="28"/>
          <w:lang w:eastAsia="ru-RU"/>
        </w:rPr>
      </w:pPr>
      <w:r>
        <w:rPr>
          <w:rFonts w:eastAsia="Times New Roman" w:cs="Calibri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7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28AD148142CBFA738A949B92D29EB6ED5DAC5AA12570BFB459C1DFBA1B1083A542CB3F545BB07524r7G" TargetMode="External"/><Relationship Id="rId3" Type="http://schemas.openxmlformats.org/officeDocument/2006/relationships/hyperlink" Target="consultantplus://offline/ref=9F28AD148142CBFA738A949B92D29EB6E45BA859A6292DB5BC00CDDDBD144F94A20BC73E545BB027rCG" TargetMode="External"/><Relationship Id="rId4" Type="http://schemas.openxmlformats.org/officeDocument/2006/relationships/hyperlink" Target="consultantplus://offline/ref=9F28AD148142CBFA738A949B92D29EB6EB56AC58A2292DB5BC00CDDDBD144F94A20BC73E545BB027rCG" TargetMode="External"/><Relationship Id="rId5" Type="http://schemas.openxmlformats.org/officeDocument/2006/relationships/hyperlink" Target="consultantplus://offline/ref=9F28AD148142CBFA738A949B92D29EB6E55DA05FA5292DB5BC00CDDD2BrD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1:24:00Z</dcterms:created>
  <dc:creator>Коростелева Юлия Евгеньевна</dc:creator>
  <dc:description/>
  <cp:keywords/>
  <dc:language>en-US</dc:language>
  <cp:lastModifiedBy>admin</cp:lastModifiedBy>
  <cp:lastPrinted>2019-12-25T16:49:00Z</cp:lastPrinted>
  <dcterms:modified xsi:type="dcterms:W3CDTF">2023-11-16T09:05:00Z</dcterms:modified>
  <cp:revision>8</cp:revision>
  <dc:subject/>
  <dc:title/>
</cp:coreProperties>
</file>