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77825</wp:posOffset>
                </wp:positionV>
                <wp:extent cx="2697480" cy="57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2 к постановлению администрации  города Благовещенска от 31.08.2023 № 45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4.95pt;mso-wrap-distance-left:9pt;mso-wrap-distance-right:0pt;mso-wrap-distance-top:0pt;mso-wrap-distance-bottom:0pt;margin-top:29.75pt;mso-position-vertical-relative:page;margin-left:25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2 к постановлению администрации  города Благовещенска от 31.08.2023 № 45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реса объектов недвижимо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ых в квартале № 127 города Благовещенска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46"/>
        <w:gridCol w:w="5220"/>
      </w:tblGrid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подлежащий регистр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(а), предшествующий (е) регистрации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5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/Горького, 56/215 литер А3;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/Мухина, 215/56 литер А3;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15 литер А3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56/А3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5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58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58 литер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58/А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60/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6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62 литер А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62/А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62 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62 литер Б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62/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62/2 А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62/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62 литер 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62 литер А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62/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62/2 литер 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62/2Б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62/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62/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ухина, 62/2 литер В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62/2В;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6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64/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64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64/3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6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/Мухина, 215/56 литер А2;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/Горького, 56/215 литер А2;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56 литер А2;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15/А2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4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/Горького, 41/22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/Горького, 41/225 литер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/Новая, 225/4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25/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41/А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41 корпус 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/Горького, 41/22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/Горького, 41/225 литер А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/Новая, 225/4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25/А1;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41;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41/А1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41 корпус 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/Горького, 41/22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/Горького, 41/225 литер А2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/Новая, 225/4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25/А2;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41;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41/А2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41 корпус 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/Горького, 41/22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/Горького, 41/225 литер А9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/Новая, 225/4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25/А9;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41;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41/А9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41 корпус 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/Горького, 41/22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/Горького, 41/225 литер А4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/Новая, 225/4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25/А4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4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41/А4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41 корпус 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/Горького, 41/22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/Горького, 41/225 литер А7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/Новая, 225/4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2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25/А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4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41/А7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41 сооружение 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/Горького, 41/22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/Горького, 41/225 литер 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/Новая, 225/4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25/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41;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41/1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41 сооружение 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/Горького, 41/22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/Горького, 41/225 литер Г4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/Новая, 225/4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25/Г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4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41/Г4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41 строение 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/Горького, 41/22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/Горького, 41/225 литер А1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/Новая, 225/4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25/А1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4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41/А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41 строение 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/Горького, 41/22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/Горького, 41/225 литер Г7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/Новая, 225/4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25/Г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4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41/Г7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41 строение 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/Горького, 41/22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/Горького, 41/225 литер А1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/Новая, 225/4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25/А1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4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41/А10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4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4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45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45 литер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45/А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4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47/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47/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47/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47/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4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, 14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, 146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, 146 литер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, 146/А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, 146/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, 146 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, 146 литер 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, 146/Б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, 14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,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, 152/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, 152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, 152 литер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, 152/А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, 15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, 154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, 154 литер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, 154/А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, 15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6:36:00Z</dcterms:created>
  <dc:creator>Богданова Екатерина Анатольевна</dc:creator>
  <dc:description/>
  <dc:language>en-US</dc:language>
  <cp:lastModifiedBy>Кудрявцева Оксана Борисовна</cp:lastModifiedBy>
  <cp:lastPrinted>2023-08-29T12:18:00Z</cp:lastPrinted>
  <dcterms:modified xsi:type="dcterms:W3CDTF">2023-08-31T06:36:00Z</dcterms:modified>
  <cp:revision>2</cp:revision>
  <dc:subject/>
  <dc:title>Приложение 2 к постановлению администрации  города Благовещенска от «___» ______ 2014 № _________</dc:title>
</cp:coreProperties>
</file>