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а Благовещенска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«Об упорядочении адресов объектов недвижимости,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расположенных в квартале № 127 города Благовещенска»</w:t>
      </w:r>
    </w:p>
    <w:p>
      <w:pPr>
        <w:pStyle w:val="Normal"/>
        <w:ind w:left="-540"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Проект постановления подготовлен в целях упорядочения адресов объектов недвижимости, расположенных в квартале № 127 города Благовещенска, устраняет неправильные записи использования адресной информации,                               и закрепляет юридически правильные адреса объектов недвижимости. Проектом учтены возможные используемые неточности, встречающиеся в документах граждан и организаций на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24:00Z</dcterms:created>
  <dc:creator>Andrey M. Efimov</dc:creator>
  <dc:description/>
  <cp:keywords/>
  <dc:language>en-US</dc:language>
  <cp:lastModifiedBy>TrifonovKE</cp:lastModifiedBy>
  <cp:lastPrinted>2021-04-29T17:09:00Z</cp:lastPrinted>
  <dcterms:modified xsi:type="dcterms:W3CDTF">2023-08-29T08:01:00Z</dcterms:modified>
  <cp:revision>3</cp:revision>
  <dc:subject/>
  <dc:title>ПОЯСНИТЕЛЬНАЯ ЗАПИСКА</dc:title>
</cp:coreProperties>
</file>