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24 482,1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05 33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5 19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4 928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49 45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31 33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30 94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4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195 48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13 24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5 52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3 36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3 20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3 7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88 4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53 8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13 91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12 09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9 42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3-03-03T06:32:00Z</dcterms:modified>
  <cp:revision>136</cp:revision>
  <dc:subject/>
  <dc:title/>
</cp:coreProperties>
</file>