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5.2023 № 23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11 529,5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94 86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73 48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55 35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193 96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164 13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38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8 83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36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8 39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68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83 00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43 05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29 2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6 5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6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6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3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5-16T07:03:00Z</dcterms:modified>
  <cp:revision>2</cp:revision>
  <dc:subject/>
  <dc:title/>
</cp:coreProperties>
</file>