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2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16.05.2023 № 237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сурсное обеспече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color w:val="000000"/>
                <w:spacing w:val="2"/>
                <w:sz w:val="28"/>
                <w:szCs w:val="28"/>
              </w:rPr>
              <w:t xml:space="preserve">Общий объем финансирования подпрограммы составляет  13 164 138,1 тыс. руб., в том числе по годам: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218 60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– 51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– 71 96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– 137 59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93 70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861 01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1 369 692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 128 932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 784 38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 884 22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562 181,3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798 834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51 1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– 36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– 45 690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– 90 1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50 23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142 590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109 85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95 06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79 36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55 847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42 060,1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12 151 487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43 469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718 42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1 144 8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 033 86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 705 024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 828 376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520 121,2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213 817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7:03:00Z</dcterms:created>
  <dc:creator>Киселёва Екатерина Викторовна</dc:creator>
  <dc:description/>
  <dc:language>en-US</dc:language>
  <cp:lastModifiedBy>Кудрявцева Оксана Борисовна</cp:lastModifiedBy>
  <cp:lastPrinted>2021-03-18T10:27:00Z</cp:lastPrinted>
  <dcterms:modified xsi:type="dcterms:W3CDTF">2023-05-16T07:03:00Z</dcterms:modified>
  <cp:revision>2</cp:revision>
  <dc:subject/>
  <dc:title>Приложение № 2 к постановлению</dc:title>
</cp:coreProperties>
</file>