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</w:t>
      </w:r>
      <w:r>
        <w:rPr/>
        <w:t xml:space="preserve">    №  </w:t>
      </w:r>
      <w:r>
        <w:rPr>
          <w:u w:val="single"/>
        </w:rPr>
        <w:t xml:space="preserve">             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 xml:space="preserve">(по предложению </w:t>
      </w:r>
      <w:r>
        <w:rPr>
          <w:bCs/>
        </w:rPr>
        <w:t>ООО «СЗ «ПИК Благовещенск»</w:t>
      </w:r>
      <w:r>
        <w:rPr/>
        <w:t>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:</w:t>
      </w:r>
    </w:p>
    <w:p>
      <w:pPr>
        <w:pStyle w:val="Normal"/>
        <w:ind w:firstLine="709"/>
        <w:jc w:val="both"/>
        <w:rPr/>
      </w:pPr>
      <w:r>
        <w:rPr/>
        <w:t>1. В статье 19.2 «Зона среднеэтажной многоквартирной жилой застройки» (Ж-2) в таблице «Основные и условно разрешенные виды использования земельных участков и объектов капитального строительства» строку 2.4 изложить в следующей редакции:</w:t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6"/>
        <w:gridCol w:w="1749"/>
        <w:gridCol w:w="6375"/>
        <w:gridCol w:w="719"/>
      </w:tblGrid>
      <w:tr>
        <w:trPr>
          <w:trHeight w:val="7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 статье 19.3 «Зона многоэтажной жилой застройки» (Ж-3) в таблице «Основные и условно разрешенные виды использования земельных участков и объектов капитального строительства» строку 2.4 изложить в следующей редакции:</w:t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6"/>
        <w:gridCol w:w="1749"/>
        <w:gridCol w:w="6375"/>
        <w:gridCol w:w="719"/>
      </w:tblGrid>
      <w:tr>
        <w:trPr>
          <w:trHeight w:val="7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 статье 19.4 «Зона жилой застройки смешанной этажности» (Ж-4) в таблице «Основные и условно разрешенные виды использования земельных участков и объектов капитального строительства» строку 2.9 изложить в следующей редакции:</w:t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6"/>
        <w:gridCol w:w="1749"/>
        <w:gridCol w:w="6375"/>
        <w:gridCol w:w="719"/>
      </w:tblGrid>
      <w:tr>
        <w:trPr>
          <w:trHeight w:val="7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10-09T15:59:00Z</cp:lastPrinted>
  <dcterms:modified xsi:type="dcterms:W3CDTF">2023-10-09T07:06:00Z</dcterms:modified>
  <cp:revision>68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