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7831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7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Приложение № 1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города Благовещенска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от _______________ № _______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882" w:hanging="0"/>
        <w:rPr>
          <w:color w:val="FF0000"/>
          <w:spacing w:val="1"/>
          <w:sz w:val="28"/>
          <w:szCs w:val="28"/>
        </w:rPr>
      </w:pPr>
      <w:r>
        <w:rPr>
          <w:color w:val="FF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ельные тарифы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услуги по предоставлению в пользование торговых площадей в торговых центрах, предоставляемые муниципальным казенным предприятием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города Благовещенска «Городской сервисно-торговый комплекс»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014"/>
        <w:gridCol w:w="326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ргов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й тариф в месяц, 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центр №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06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зо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центр «Автомобильны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1:00Z</dcterms:created>
  <dc:creator>Kostenko</dc:creator>
  <dc:description/>
  <cp:keywords/>
  <dc:language>en-US</dc:language>
  <cp:lastModifiedBy>Kostenko</cp:lastModifiedBy>
  <cp:lastPrinted>2020-11-17T02:27:00Z</cp:lastPrinted>
  <dcterms:modified xsi:type="dcterms:W3CDTF">2022-11-21T01:00:00Z</dcterms:modified>
  <cp:revision>171</cp:revision>
  <dc:subject/>
  <dc:title/>
</cp:coreProperties>
</file>