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5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3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орода Благовещенска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/>
              <w:t>от _____________ __№ 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882" w:hanging="0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882" w:hanging="0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ельные тарифы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на дополнительные услуги, предоставляемые  муниципальным казенным     предприятием города Благовещенск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Городской сервисно-торговый комплекс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торговых центрах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1985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ые тарифы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ера хран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кв.м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6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ая кам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кв.м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5,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е розеткой в течение 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розетку в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е розеткой в течение су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розетку в 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31:00Z</dcterms:created>
  <dc:creator>Kostenko</dc:creator>
  <dc:description/>
  <cp:keywords/>
  <dc:language>en-US</dc:language>
  <cp:lastModifiedBy>Kostenko</cp:lastModifiedBy>
  <cp:lastPrinted>2020-11-17T02:27:00Z</cp:lastPrinted>
  <dcterms:modified xsi:type="dcterms:W3CDTF">2022-11-21T01:03:00Z</dcterms:modified>
  <cp:revision>167</cp:revision>
  <dc:subject/>
  <dc:title/>
</cp:coreProperties>
</file>