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</w:rPr>
        <w:t xml:space="preserve">06.06.2023  </w:t>
      </w:r>
      <w:r>
        <w:rPr>
          <w:sz w:val="28"/>
          <w:szCs w:val="28"/>
        </w:rPr>
        <w:t>№   6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99"/>
        <w:gridCol w:w="167"/>
        <w:gridCol w:w="974"/>
        <w:gridCol w:w="559"/>
        <w:gridCol w:w="139"/>
        <w:gridCol w:w="947"/>
        <w:gridCol w:w="348"/>
        <w:gridCol w:w="3154"/>
        <w:gridCol w:w="237"/>
        <w:gridCol w:w="8"/>
      </w:tblGrid>
      <w:tr>
        <w:trPr>
          <w:trHeight w:val="89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52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7,6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7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3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7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9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7,9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7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8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4,2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9,5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2,8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48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9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0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8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9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7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2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3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6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8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7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7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95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3,5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8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7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0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8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5,6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2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8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7,0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2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6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8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7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9,2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4,8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7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4,9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8,9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55,4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5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5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6,5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7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0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9,8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0,5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3,9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4,1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0,4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0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4,2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2,5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1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5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6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7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8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1,2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5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9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6,0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5,3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0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8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-1905</wp:posOffset>
                  </wp:positionV>
                  <wp:extent cx="5486400" cy="41884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159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18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121996754"/>
            <w:bookmarkStart w:id="1" w:name="_Hlk121996754"/>
            <w:bookmarkEnd w:id="1"/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621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73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1.75pt;width:38.3pt;height:14.1pt;mso-wrap-style:none;v-text-anchor:middle">
                      <v:imagedata r:id="rId4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Граница уточняемого земельного участ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</w:rPr>
        <w:t xml:space="preserve">06.06.2023   </w:t>
      </w:r>
      <w:r>
        <w:rPr>
          <w:sz w:val="28"/>
          <w:szCs w:val="28"/>
        </w:rPr>
        <w:t>№ 6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ых участков 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99"/>
        <w:gridCol w:w="167"/>
        <w:gridCol w:w="974"/>
        <w:gridCol w:w="559"/>
        <w:gridCol w:w="139"/>
        <w:gridCol w:w="947"/>
        <w:gridCol w:w="348"/>
        <w:gridCol w:w="3154"/>
        <w:gridCol w:w="237"/>
        <w:gridCol w:w="8"/>
      </w:tblGrid>
      <w:tr>
        <w:trPr>
          <w:trHeight w:val="89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1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7,6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7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3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7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9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4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7,9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7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8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4,2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9,5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52,8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48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9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0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8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9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5,7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2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16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1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2,1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4,0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1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0,2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4,6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4,8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7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6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4,9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8,9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55,4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5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5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5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6,5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7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0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9,8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0,5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3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3,9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1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4,13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0,4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0,2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4,2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2,5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5,1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5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6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7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18,8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1,2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5,4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9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6,0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2,6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28,2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0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4,5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31,33</w:t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2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9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0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3,1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38,6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9,6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8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27,6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301,23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7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95,2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3,5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0,6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0,2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1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3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3,1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1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5,6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8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7,0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2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5,6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8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2,71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9,2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4,8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77,8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84,68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7,1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0,2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4,0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1,3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2,16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2,5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16,4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5,1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43,1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39</w:t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3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3,1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7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6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2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49,4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9,15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51,6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195,6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4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03,17</w:t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89" w:hRule="atLeast"/>
        </w:trPr>
        <w:tc>
          <w:tcPr>
            <w:tcW w:w="392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4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82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399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3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801,3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9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8,7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33,5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9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8,91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5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99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7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6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7,02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21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68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2,04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8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7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6,42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96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3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2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44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97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3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2,8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5,30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4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80,18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4,89</w:t>
            </w:r>
          </w:p>
        </w:tc>
      </w:tr>
      <w:tr>
        <w:trPr>
          <w:trHeight w:val="25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.1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3779,77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87217,56</w:t>
            </w:r>
          </w:p>
        </w:tc>
      </w:tr>
      <w:tr>
        <w:trPr>
          <w:trHeight w:val="23" w:hRule="atLeast"/>
        </w:trPr>
        <w:tc>
          <w:tcPr>
            <w:tcW w:w="93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29210</wp:posOffset>
                  </wp:positionV>
                  <wp:extent cx="5248910" cy="5004435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910" cy="500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" w:hRule="atLeast"/>
        </w:trPr>
        <w:tc>
          <w:tcPr>
            <w:tcW w:w="4621" w:type="dxa"/>
            <w:gridSpan w:val="6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4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739" w:type="dxa"/>
            <w:gridSpan w:val="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20320</wp:posOffset>
                      </wp:positionV>
                      <wp:extent cx="318770" cy="172720"/>
                      <wp:effectExtent l="9525" t="9525" r="9525" b="9525"/>
                      <wp:wrapNone/>
                      <wp:docPr id="4" name="Rectangle 6" descr="Крупн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116.05pt;margin-top:1.6pt;width:25.05pt;height:13.55pt;mso-wrap-style:none;v-text-anchor:middle">
                      <v:imagedata r:id="rId7" o:detectmouseclick="t"/>
                      <v:stroke color="blue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- границы земельных участков</w:t>
            </w:r>
          </w:p>
          <w:p>
            <w:pPr>
              <w:pStyle w:val="Normal"/>
              <w:spacing w:lineRule="auto" w:line="360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ЗУ1- </w:t>
            </w:r>
            <w:r>
              <w:rPr/>
              <w:t>номер земельного участка</w:t>
            </w:r>
          </w:p>
        </w:tc>
      </w:tr>
      <w:tr>
        <w:trPr>
          <w:trHeight w:val="163" w:hRule="atLeast"/>
        </w:trPr>
        <w:tc>
          <w:tcPr>
            <w:tcW w:w="93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ind w:right="142" w:hanging="0"/>
              <w:rPr>
                <w:rFonts w:ascii="Calibri" w:hAnsi="Calibri" w:eastAsia="Calibri" w:cs="Calibri"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Gxstemph">
    <w:name w:val="gxst-emph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Times New Roman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14:00Z</dcterms:created>
  <dc:creator>Сафина Татьяна Валерьевна</dc:creator>
  <dc:description/>
  <dc:language>en-US</dc:language>
  <cp:lastModifiedBy>Коробковская Надежда Ивановна</cp:lastModifiedBy>
  <cp:lastPrinted>2023-06-06T18:13:00Z</cp:lastPrinted>
  <dcterms:modified xsi:type="dcterms:W3CDTF">2023-06-06T09:14:00Z</dcterms:modified>
  <cp:revision>2</cp:revision>
  <dc:subject/>
  <dc:title/>
</cp:coreProperties>
</file>