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30" w:right="-66" w:hanging="0"/>
        <w:rPr>
          <w:b/>
          <w:b/>
          <w:sz w:val="27"/>
          <w:szCs w:val="27"/>
        </w:rPr>
      </w:pPr>
      <w:r>
        <w:rPr/>
        <w:t xml:space="preserve">    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ПОВЕЩЕНИЕ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о начале публичных слушаний по проектам схем расположения земельных участков на кадастровом плане территории, на которых расположены многоквартирные дома по адресам: ул. Горького, д. 152, д. 154 и иные входящие в состав таких домов объектов недвижимого имущества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рганизацию и проведение публичных слушаний обеспечивает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  <w:t>земельное управление администрации города Благовещенска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целях соблюдения права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 земельное управление администрации города Благовещенска извещает о проведении публичных слушаний по проектам схем расположения земельных участков на кадастровом плане территории, на которых расположены многоквартирные дома по адресам: 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/>
      </w:pPr>
      <w:r>
        <w:rPr>
          <w:sz w:val="26"/>
          <w:szCs w:val="26"/>
        </w:rPr>
        <w:t xml:space="preserve">- </w:t>
      </w:r>
      <w:r>
        <w:rPr>
          <w:b/>
          <w:sz w:val="26"/>
          <w:szCs w:val="26"/>
        </w:rPr>
        <w:t>ул. Горького, д. 152;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/>
      </w:pPr>
      <w:r>
        <w:rPr>
          <w:b/>
          <w:sz w:val="26"/>
          <w:szCs w:val="26"/>
        </w:rPr>
        <w:t xml:space="preserve">- ул. Горького, д. 154, </w:t>
      </w:r>
      <w:r>
        <w:rPr>
          <w:sz w:val="26"/>
          <w:szCs w:val="26"/>
        </w:rPr>
        <w:t>и иные входящие в состав таких домов объектов недвижимого имуществ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еречень информационных материалов к рассматриваемому проекту схемы:</w:t>
      </w:r>
    </w:p>
    <w:p>
      <w:pPr>
        <w:pStyle w:val="Normal"/>
        <w:autoSpaceDE w:val="false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1. схема земельных участков на ортофотоплане города Благовещенска;</w:t>
      </w:r>
    </w:p>
    <w:p>
      <w:pPr>
        <w:pStyle w:val="Normal"/>
        <w:autoSpaceDE w:val="false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2. схема земельных участков на топографическом плане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6"/>
          <w:szCs w:val="26"/>
        </w:rPr>
        <w:t xml:space="preserve">Постановление мэра города Благовещенска о проведении публичных слушаний и информационные материалы к проектам схем расположения земельных участков на кадастровом плане территории размещены на официальном сайте администрации города Благовещенска </w:t>
      </w:r>
      <w:hyperlink r:id="rId2">
        <w:r>
          <w:rPr>
            <w:rStyle w:val="InternetLink"/>
            <w:color w:val="000000"/>
            <w:sz w:val="26"/>
            <w:szCs w:val="26"/>
          </w:rPr>
          <w:t>www.admblag.ru</w:t>
        </w:r>
      </w:hyperlink>
      <w:r>
        <w:rPr>
          <w:sz w:val="26"/>
          <w:szCs w:val="26"/>
        </w:rPr>
        <w:t xml:space="preserve"> </w:t>
      </w:r>
      <w:r>
        <w:rPr>
          <w:rFonts w:eastAsia="Calibri"/>
          <w:sz w:val="26"/>
          <w:szCs w:val="26"/>
        </w:rPr>
        <w:t>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Участие в публичных слушаниях осуществляется на добровольной основе.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рядок организации и проведения публичных слушаний определяется Положением об организации и проведении публичных слушаний по вопросам градостроительной деятельности в муниципальном образовании городе Благовещенске, утвержденным решением Благовещенской городской Думы от 14.06.2018 № 46/56.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/>
      </w:pPr>
      <w:r>
        <w:rPr>
          <w:b/>
          <w:sz w:val="26"/>
          <w:szCs w:val="26"/>
        </w:rPr>
        <w:t>Срок проведения публичных слушаний</w:t>
      </w:r>
      <w:r>
        <w:rPr>
          <w:sz w:val="26"/>
          <w:szCs w:val="26"/>
        </w:rPr>
        <w:t xml:space="preserve"> – с 09.06.2023 по 07.07.2023 г. (28 дней)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  <w:u w:val="single"/>
        </w:rPr>
      </w:pPr>
      <w:r>
        <w:rPr>
          <w:b/>
          <w:sz w:val="26"/>
          <w:szCs w:val="26"/>
        </w:rPr>
        <w:t>Собрание участников публичных слушаний состоится</w:t>
      </w:r>
      <w:r>
        <w:rPr>
          <w:sz w:val="26"/>
          <w:szCs w:val="26"/>
        </w:rPr>
        <w:t xml:space="preserve"> «03» июля 2023 г. в 17:00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  <w:t>по адресу: г. Благовещенск, ул. Ленина, д. 108/2, каб. 117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sz w:val="26"/>
          <w:szCs w:val="26"/>
        </w:rPr>
        <w:t>Ознакомиться с проектами схем, подлежащими рассмотрению на публичных слушаниях, и информационными материалами к ним можно на экспозиции по адресу:</w:t>
      </w:r>
      <w:r>
        <w:rPr>
          <w:sz w:val="26"/>
          <w:szCs w:val="26"/>
        </w:rPr>
        <w:t xml:space="preserve"> г. Благовещенск, ул. Ленина, д. 133, каб. 223 (2 этаж)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eastAsia="Calibri"/>
          <w:b/>
          <w:sz w:val="26"/>
          <w:szCs w:val="26"/>
        </w:rPr>
        <w:t>Срок проведения экспозиции</w:t>
      </w:r>
      <w:r>
        <w:rPr>
          <w:rFonts w:eastAsia="Calibri"/>
          <w:sz w:val="26"/>
          <w:szCs w:val="26"/>
        </w:rPr>
        <w:t xml:space="preserve">: с «09» июня 2023 г.  по «03» июля 2023 г. (включительно) с 9:00 до 17:00 ч. (обед с 13:00 до 14:00 ч.)    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/>
      </w:pPr>
      <w:r>
        <w:rPr>
          <w:sz w:val="26"/>
          <w:szCs w:val="26"/>
        </w:rPr>
        <w:t xml:space="preserve">Желающие принять участие в публичных слушаниях подают в земельное управление администрации города Благовещенска заявки об участии с предложениями и замечаниями по обсуждаемым проектам схем для включения в протокол публичных слушаний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редложения и замечания по проектам схем можно внести: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1) в письменной форме, посредством подачи заявки для участия в публичных слушаниях, которые принимаются с 09.06.2023 по 30.06.2023 (включительно) до 17 ч., по адресу: г. Благовещенск, ул. Ленина, д. 133, каб. 223 (2 этаж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2) посредством записи в журнале учета посетителей экспозиции проекта схемы, подлежащей рассмотрению на публичных слушаниях, в срок: с 09.06.2023 по 30.06.2023 (включительно) до 17 ч. по адресу г. Благовещенск, ул. Ленина, д. 133, каб. 223 (2 этаж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3) в письменной или устной форме в ходе проведения собрания участников публичных слушаний при условии регистрации в регистрационном листе участников публичных слушаний по адресу: г. Благовещенск, ул. Ленина, д. 108/2, каб. 117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Начало регистрации –  в 16:30 ч. «03» июля 2023 г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Завершение регистрации – в 17:00 ч.  «03» июля 2023 г.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Участники публичных слушаний при внесении замечаний и предложений в целях идентификации представляют сведения о себе (фамилию, имя, отчество (при  наличии), дату рождения, адрес места жительства (регистрации) - для физических  лиц; наименование, основной государственный регистрационный номер, место нахождения и адрес - для юридических лиц) с приложением копий документов, подтверждающих такие свед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Участники публичных слушаний, являющиеся собственниками помещений в многоквартирном доме и иных входящих в состав такого дома объектов недвижимого имущества, правообладателями земельных участков, объектов капитального строительства, помещений, являющихся частью объектов капитального строительства, расположенных на территориях, прилегающих к земельному участку, на котором расположен многоквартирный дом, и иные входящие в состав такого дома объекты недвижимого имущества, проект схемы которого представлен для рассмотрения на публичных слушаниях, представляют сведения соответственно о таких земельных участках, объектах капитального строительства, помещениях, являющихся частью   указанных   объектов капитального строительства, из Единого   государственного реестра недвижимости  и иные документы, устанавливающие или удостоверяющие их права на  такие земельные участки, объекты капитального строительства, помещения, являющиеся частью указанных объектов капитального строительства.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276" w:right="424" w:gutter="0" w:header="0" w:top="709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128770</wp:posOffset>
              </wp:positionH>
              <wp:positionV relativeFrom="paragraph">
                <wp:posOffset>314960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24.8pt;mso-position-vertical-relative:text;margin-left:325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blag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3T01:37:00Z</dcterms:created>
  <dc:creator>Hicunova</dc:creator>
  <dc:description/>
  <cp:keywords/>
  <dc:language>en-US</dc:language>
  <cp:lastModifiedBy>Сафина Татьяна Валерьевна</cp:lastModifiedBy>
  <cp:lastPrinted>2022-11-14T17:52:00Z</cp:lastPrinted>
  <dcterms:modified xsi:type="dcterms:W3CDTF">2023-06-05T07:45:00Z</dcterms:modified>
  <cp:revision>33</cp:revision>
  <dc:subject/>
  <dc:title>Администрация города Благовещенска</dc:title>
</cp:coreProperties>
</file>