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03 апреля 2015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25.02.2015  № 79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03 апреля </w:t>
      </w:r>
      <w:r>
        <w:rPr>
          <w:rStyle w:val="Txt1"/>
          <w:rFonts w:cs="Times New Roman"/>
          <w:sz w:val="24"/>
          <w:szCs w:val="24"/>
          <w:u w:val="single"/>
        </w:rPr>
        <w:t>2015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1 апреля</w:t>
      </w:r>
      <w:r>
        <w:rPr>
          <w:rStyle w:val="Txt1"/>
          <w:rFonts w:cs="Times New Roman"/>
          <w:sz w:val="24"/>
          <w:szCs w:val="24"/>
          <w:u w:val="single"/>
        </w:rPr>
        <w:t xml:space="preserve"> 2015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07. Земельный участок расположен в северо-восточной части квартала ограниченного ул. Северная – ул. Кузнечная – ул. Октябрьская – ул. Трудовая, с восточной стороны к нему примыкает земельный участок, используемый для индивидуального жилья по адресу: ул. Кузнечная, 86, с западной стороны к нему примыкает земельный участок, используемый для индивидуального жилого дома по адресу: ул. Северная, 96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50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07:1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здания административного назнач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при производстве земляных работ вызвать представителя филиала ОАО «АКС» «Амурэлектросетьсервис»;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в соответствии с картой зон с особыми условиями использования территории, часть земельного участка расположена в санитарно-защитной зоне.  </w:t>
      </w:r>
    </w:p>
    <w:p>
      <w:pPr>
        <w:pStyle w:val="Normal"/>
        <w:autoSpaceDE w:val="fals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санитарно-защитных зон предприятий (Пр-1). Градостроительный регламент для земельных участков, расположенных в границах территориальной зоны Пр-1 установлен статьями 20 и 30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административные здания, относятся к условно разрешенному виду использовани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но разрешенный вид использования для указанного земельного участка предоставлен постановлением администрации города Благовещенска от 11.07.2014 № 285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7 8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9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600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3. Земельный участок расположен в восточной части квартала 413, ограниченного ул. Кольцевая – ул. Островского – ул. Текстильная – ул. 50 лет Октября, ориентировочно в 19м на север от жилого дома по адресу: ул. Островского, 23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686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13:116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крытого спортивного объекта без трибун для зрите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надземных этажей на территории земельного участка для возводимых зданий, строений, сооружений - не более 5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общая площадь объекта капитального строительства нежилого назначения на участке – 2000 кв.м.</w:t>
      </w:r>
    </w:p>
    <w:p>
      <w:pPr>
        <w:pStyle w:val="Normal"/>
        <w:autoSpaceDE w:val="fals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3 591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2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66А. Земельный участок по восточной границе примыкает к земельному участку, на котором расположена административно-производственная база по адресу: ул. Нагорная, 10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10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30008:4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районе ул. Нагорная (объездная) проложен водопровод, охранная зона которого составляет не менее 10 м. Размещение объектов возможно только при условии соблюдения охранных зон сетей инженерно-технического обеспе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вязи с тем, что расстояние до дач менее 50 м обратиться в ФБУЗ «Центр гигиены и эпидемиологии в Амурской области» для проведения экспертизы земельного участка на соответствие санитарным нормам и правилам, и получения соответствующего заключения.</w:t>
      </w:r>
    </w:p>
    <w:p>
      <w:pPr>
        <w:pStyle w:val="Normal"/>
        <w:autoSpaceDE w:val="fals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Ж-3 установлен статьями 20 и 24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4 7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5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257 м к востоку от здания по адресу: ул.Пограничная, 124/1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77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40001:188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троительства промышленных и производственных объ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яса санитарной охраны источников питьевого водоснабжения, в связи с чем, победителю аукциона необходимо использовать земельный участок и осуществлять строительство объектов капитального строительства на территории указанной зоны в соответствии со ст. 31.2. Правил землепользования и застройки муниципального образования города Благовещенска, а также в соответствии с ограничениями, установленными Водным кодексом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занят строительными материалами и загорожен забором. Вопросы о дальнейшем использовании данных объектов подлежат разрешению собственником земельного участка с лицом, разместившим стройматериалы и забор, в соответствии с действующим законодательством.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–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а опасности (П-2) и находится в границах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пояса санитарной охраны источников питьевого водоснабжения. Градостроительный регламент территориальной зоны П-2 установлен статьями 20 и 24.2 Прави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 169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35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4"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9. Земельный участок </w:t>
      </w:r>
      <w:r>
        <w:rPr>
          <w:color w:val="000000"/>
          <w:spacing w:val="4"/>
          <w:sz w:val="24"/>
          <w:szCs w:val="24"/>
        </w:rPr>
        <w:t xml:space="preserve">расположен в северо-восточной части квартала 89  г.Благовещенска, ограниченного ул. Фрунзе </w:t>
      </w:r>
      <w:r>
        <w:rPr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ул.Краснофлотская </w:t>
      </w:r>
      <w:r>
        <w:rPr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ул.Лазо, ориентировочно в 16 м к югу от индивидуального жилого дома по адресу: ул.Фрунзе, 2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089:40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функциональных общественно-деловых центров, бизнес-центр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и размещении на площадях многофункционального общественно-делового центра, бизнес центра, объектов по осуществлению деятельности по реализации продовольственного сырья и пищевых продуктов, товаров промышленного назначения, общей торговой площадью более 1000 кв.м., в соответствии с требованиями, установленными п.п. 3.17 СанПиН 2.2.1/2.1.1.1200-03, пользователю земельного участка, необходимо предоставить комплексную оценку воздействия выше указанного объекта на жилую застройку, расположенную с севера и юга, по отношению к участку для размещения объекта, а именно:</w:t>
      </w:r>
    </w:p>
    <w:p>
      <w:pPr>
        <w:pStyle w:val="Normal"/>
        <w:jc w:val="both"/>
        <w:rPr/>
      </w:pPr>
      <w:r>
        <w:rPr>
          <w:sz w:val="24"/>
          <w:szCs w:val="24"/>
        </w:rPr>
        <w:t>- ориентировочные расчеты ожидаемого загрязнения атмосферного воздуха и физического воздействия на атмосферный воздух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четы по соблюдению инсоляционного режима для жилых домов, расположенных с севера и ю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садка и этажность здания должна быть предусмотрена с учетом соблюдения требования норм инсоляции для жилых зданий, определенных санитарными правилами и нормами СанПин 2.2.1/2.1.1.1076-01 «Гигиенические требования к инсоляции солнцезащите помещений жилых и общественных зданий и территорий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я филиала ОАО «АКС» «Амурэлектросетьсервис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Земельный участок расположен на территории, неблагоприятной для строительства, с высоким уровнем грунтовых вод, подверженной риску подтопления, в границах зон с особыми условиями использования территории – зоне подтопления 1% паводком и зоне затопления при чрезвычайных ситуациях.  В связи с чем,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коммерческо-досуговых центров с ограничениями по условиям регулирования озеленения территории (Ц-6). Градостроительный регламент территориальной зоны Ц-6 установлен статьями 20 и 21.7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6 224 000,00 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3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250 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3, ограниченный ул. Тополиная – ул. Чайковского – ул. Тенистая – территория ипподрома, в 7 м к западу от жилого дома, расположенного по адресу: ул. Тенистая, 1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7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333:8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ов оптово-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бедителю аукциона обеспечить соблюдение требований, установленных санитарными правилами СП 2.3.61066-01 «Санитарно-эпидемиологические требования к организациям торговли и обороту в них продовольственного сырья и пищевых продуктов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Торговая площадь объекта не должна превышать 1000 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обедителю аукциона обеспечить соблюдение охранной зоны до ВЛ 0,4 кВ (2 м) при размещении объектов строительства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ё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ённой приказом Минэнерго Российской Федерации от 20.05.2003 № 18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и производстве земляных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звать представителей филиала «АКС» «Амурэлектросетьсервис» и Амурского филиала ОАО «Ростелеком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Все нормируемые элементы благоустройства к объекту, включая гостевые автостоянки, разместить в границах указанного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</w:t>
      </w:r>
      <w:r>
        <w:rPr>
          <w:color w:val="000000"/>
          <w:spacing w:val="2"/>
          <w:sz w:val="24"/>
          <w:szCs w:val="24"/>
        </w:rPr>
        <w:t xml:space="preserve">территориальной зоне торгово-коммунальных центров с ограничениями по условиям регулирования озеленения территории (Ц-7). Градостроительный регламент территориальной зоны Ц-7 установлен статьями 20 и 21.8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 76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55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Моховая Падь, квартал МП-9. Границы земельного участка проходят по границам кадастрового квартала, ориентировочно в 120 м к юго-западу от многоквартирного жилого дома по адресу: п. Моховая Падь, ул. Железнодорожная, 33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32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002:138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ромышленных и производственных объ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обеспечить нормативную видимость на железнодорожном переезде в соответствии с п. 11.9 СП 42.13330.2011, п. 3.3.2 ГОСТ 50597-93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20 и 24.2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4 303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61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. Земельный участок расположен в северо-западной части квартала 396А, ограниченного рекой Чигири – ул. Театральная – ул. Светлая – створом ул. Трудовая, ориентировочно в 273 м к северу от перекрестка ул. Трудовая и ул. Светл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8:78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(максимальная) этажность (высота) на земельном участке – не более 6,0 м;</w:t>
      </w:r>
    </w:p>
    <w:p>
      <w:pPr>
        <w:pStyle w:val="Normal"/>
        <w:jc w:val="both"/>
        <w:rPr/>
      </w:pPr>
      <w:r>
        <w:rPr>
          <w:sz w:val="24"/>
          <w:szCs w:val="24"/>
        </w:rPr>
        <w:t>- у</w:t>
      </w:r>
      <w:bookmarkStart w:id="0" w:name="OLE_LINK2"/>
      <w:bookmarkStart w:id="1" w:name="OLE_LINK1"/>
      <w:r>
        <w:rPr>
          <w:sz w:val="24"/>
          <w:szCs w:val="24"/>
        </w:rPr>
        <w:t xml:space="preserve">клон крыши выполнить в сторону ворот.   </w:t>
      </w:r>
    </w:p>
    <w:p>
      <w:pPr>
        <w:pStyle w:val="Normal"/>
        <w:autoSpaceDE w:val="false"/>
        <w:ind w:firstLine="567"/>
        <w:jc w:val="both"/>
        <w:rPr/>
      </w:pPr>
      <w:bookmarkEnd w:id="0"/>
      <w:bookmarkEnd w:id="1"/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</w:t>
      </w:r>
      <w:r>
        <w:rPr>
          <w:color w:val="000000"/>
          <w:spacing w:val="2"/>
          <w:sz w:val="24"/>
          <w:szCs w:val="24"/>
        </w:rPr>
        <w:t xml:space="preserve">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23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5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ориентировочно в 120 м к северу от ул.Воронкова и 47 м к западу от земельного участка, используемого для торгового центра «Автомобильный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7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09:287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границах скотомогильника, утвержденных решением Благовещенского горисполкома от 24.03.1949 № 43. В соответствии с СанПиН 2.2.3.1384-03 перед началом производства земляных работ на земельных участках с возможным патогенным заражением почвы (свалка, скотомогильники, кладбища и т.п.) оформляется разрешительная документация в установленном порядке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редельная (максимальная) этажность (высота) на земельном участке – не более 6,0 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</w:t>
      </w:r>
      <w:r>
        <w:rPr>
          <w:color w:val="000000"/>
          <w:spacing w:val="2"/>
          <w:sz w:val="24"/>
          <w:szCs w:val="24"/>
        </w:rPr>
        <w:t xml:space="preserve">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73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 5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5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3. Земельный участок расположен в квартале СПУ-3, ограниченном створом ул.Зеленая – ул. 50 лет Октября – ул. Кольцевая – Новотроицкое шоссе, в 55 м к северо-востоку от здания по адресу: ул. Кольцевая, 6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5:44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п</w:t>
      </w:r>
      <w:r>
        <w:rPr>
          <w:sz w:val="24"/>
          <w:szCs w:val="24"/>
        </w:rPr>
        <w:t>редельная (максимальная) этажность (высота) на земельном участке – не более 6,0 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</w:t>
      </w:r>
      <w:r>
        <w:rPr>
          <w:color w:val="000000"/>
          <w:spacing w:val="2"/>
          <w:sz w:val="24"/>
          <w:szCs w:val="24"/>
        </w:rPr>
        <w:t xml:space="preserve">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77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5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6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Плодопитомник, квартал П-1, границы которого проходят по границам кадастрового квартала, не включая Дорожников (нечетная сторона), в 34,9 м к западу от жилого дома, расположенного по адресу: ул. Гаражная, 7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00005:90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ельная (максимальная) этажность (высота) на земельном участке – не более 6,0 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уклон крыши выполнить в сторону ворот.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</w:t>
      </w:r>
      <w:r>
        <w:rPr>
          <w:color w:val="000000"/>
          <w:spacing w:val="2"/>
          <w:sz w:val="24"/>
          <w:szCs w:val="24"/>
        </w:rPr>
        <w:t xml:space="preserve">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10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5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2 1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е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30 марта 2015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2 марта 2015г. по 31 марта 2015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31 марта 2015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 продажи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 – продажи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лучае не поступления платежа </w:t>
      </w:r>
      <w:r>
        <w:rPr>
          <w:rStyle w:val="Txt1"/>
          <w:rFonts w:cs="Times New Roman"/>
          <w:sz w:val="24"/>
          <w:szCs w:val="24"/>
        </w:rPr>
        <w:t xml:space="preserve">в указанный срок </w:t>
      </w:r>
      <w:r>
        <w:rPr>
          <w:sz w:val="24"/>
          <w:szCs w:val="24"/>
        </w:rPr>
        <w:t>на расчетный счет организатора торгов</w:t>
      </w:r>
      <w:r>
        <w:rPr>
          <w:rStyle w:val="Txt1"/>
          <w:rFonts w:cs="Times New Roman"/>
          <w:sz w:val="24"/>
          <w:szCs w:val="24"/>
        </w:rPr>
        <w:t>, результаты аукциона аннулируются, а внесенный задаток не возвращае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 9, </w:t>
      </w:r>
      <w:r>
        <w:rPr>
          <w:sz w:val="24"/>
          <w:szCs w:val="24"/>
        </w:rPr>
        <w:t xml:space="preserve">с 02 марта 2015г. по 31 марта 2015г. 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12</w:t>
      </w:r>
      <w:r>
        <w:rPr>
          <w:sz w:val="24"/>
          <w:szCs w:val="24"/>
        </w:rPr>
        <w:t>».</w:t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9 л.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.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купли – продажи земельного участка на 2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О.А. Богд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45:00Z</dcterms:created>
  <dc:creator>zemlya3</dc:creator>
  <dc:description/>
  <cp:keywords/>
  <dc:language>en-US</dc:language>
  <cp:lastModifiedBy>urist1</cp:lastModifiedBy>
  <cp:lastPrinted>2015-02-19T17:26:00Z</cp:lastPrinted>
  <dcterms:modified xsi:type="dcterms:W3CDTF">2015-02-26T06:04:00Z</dcterms:modified>
  <cp:revision>34</cp:revision>
  <dc:subject/>
  <dc:title>ЛОТ № 1</dc:title>
</cp:coreProperties>
</file>