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8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spacing w:lineRule="auto" w:line="240" w:before="12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200"/>
        <w:ind w:left="426" w:hanging="0"/>
        <w:rPr>
          <w:rFonts w:ascii="Times New Roman" w:hAnsi="Times New Roman" w:cs="Times New Roman"/>
          <w:b/>
          <w:b/>
          <w:bCs/>
          <w:color w:val="000000"/>
          <w:spacing w:val="-3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ОСТАНОВЛЕНИЕ</w:t>
      </w: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Normal"/>
        <w:shd w:fill="FFFFFF" w:val="clear"/>
        <w:spacing w:before="208" w:after="20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02.04.2014</w:t>
        <w:tab/>
        <w:tab/>
        <w:t xml:space="preserve">                                      </w:t>
        <w:tab/>
        <w:t xml:space="preserve">                               №  153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  <w:t>г. Благовещенск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внесении изменени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в постановление администраци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города Благовещенск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т 25.03.2014 № 1399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более эффективной организации работы по очистке территории города Благовещенска и взаимодействия с общественностью города Благовещенска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Внести в постановление администрации города Благовещенска от 25.03.2014 № 1399 "О проведении акции Чистый город" следующие изменения: </w:t>
        <w:tab/>
        <w:t xml:space="preserve">1.1. дополнить постановление пунктами 3.1., 3.2., 3.3., 3.4., 3.5. в следующей редакци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"3.1. Структурным подразделениям администрации города Благовещенска, участвующим в акции "Чистый город", при выявлении нарушений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ил благоустройства территории муниципального образования города Благовещенска, утвержденных решением Благовещенской городской Думы от 25.11.2010 № 19/136, обеспечить составление документов согласно приложениям №№ 3,4,5 к настоящему постановлению и последующее их направление сопроводительным письмом в прокуратуру города Благовещенс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3.2. Рекомендовать юридическим и физическим лицам, индивидуальным предпринимателям города Благовещенска при выявлении нарушений Правил благоустройства территории муниципального образования города Благовещенска, утвержденных решением Благовещенской городской Думы от 25.11.2010 № 19/136, составлять документ уведомительного характера по форме согласно приложению № 6 к настоящему постановлению и направлять его в управление жилищно-коммунального хозяйства администрации города Благовещенска по адресу: г. Благовещенск, ул. Б.Хмельницкого,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3.3. Управлению жилищно-коммунального хозяйства администрации города Благовещенска при поступлении документов согласно пункта 3.2. настоящего постановления осуществлять их проверку в течении трех дней с выездом на место и при подтверждении факта нарушения Правил благоустройства территории муниципального образования города Благовещенска, утвержденных решением Благовещенской городской Думы от 25.11.2010 № 19/136, действовать согласно пункту 3.1. настоящего постановления.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3.4. </w:t>
      </w:r>
      <w:r>
        <w:rPr>
          <w:rFonts w:cs="Times New Roman" w:ascii="Times New Roman" w:hAnsi="Times New Roman"/>
          <w:sz w:val="26"/>
          <w:szCs w:val="26"/>
        </w:rPr>
        <w:t>Структурным подразделениям администрации города Благовещенска участвующим в акции "Чистый город", обеспечить еженедельное предоставл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четов о результатах реализации пункта 3.1 настоящего постановления в</w:t>
      </w:r>
      <w:r>
        <w:rPr>
          <w:rFonts w:cs="Times New Roman" w:ascii="Times New Roman" w:hAnsi="Times New Roman"/>
          <w:sz w:val="26"/>
          <w:szCs w:val="26"/>
        </w:rPr>
        <w:t xml:space="preserve"> контрольный отдел управления по документационному обеспечению управления администрации города Благовещенс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5. Контроль за исполнением пунктов 3.1. и 3.3., 3.4. настоящего постановления возложить на начальника контрольного отдела управления по документационному обеспечению управления администрации города Благовещенска В.А. Долгополова."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 в пункте 4 приложения №2 к постановлению слова "Альбеева Л.В." заменить словами "Дымова А.А."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 Опубликовать в газете "Благовещенск" постановление администрации города Благовещенска от 25.03.2014 № 1399 "О проведении акции Чистый город" и разместить на официальном сайте администрации города Благовещен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ее постановление вступает в силу со дня его официального опубликования в газете "Благовещенск" </w:t>
      </w:r>
      <w:r>
        <w:rPr>
          <w:rFonts w:cs="Times New Roman" w:ascii="Times New Roman" w:hAnsi="Times New Roman"/>
          <w:sz w:val="26"/>
          <w:szCs w:val="26"/>
        </w:rPr>
        <w:t xml:space="preserve">и подлежит размещению на официальном сайте администрации города Благовещенска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Контроль за исполнением настоящего постановления оставляю за собой.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главы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Благовещенска                                                         А.А. Козлов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                  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Благовещенска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02.04.2014 № 15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КТ ОСМО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ИЛЕГАЮЩЕЙ ТЕРРИТОРИИ, НА ПРЕДМЕТ НАРУШЕНИЯ ПРАВИЛ БЛАГОУСТРОЙСТВА ТЕРРИТОРИИ МУНИЦИПАЛЬНОГО ОБРАЗОВАНИЯ ГОРОДА БЛАГОВЕЩЕНСКА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656"/>
        <w:gridCol w:w="3793"/>
      </w:tblGrid>
      <w:tr>
        <w:trPr/>
        <w:tc>
          <w:tcPr>
            <w:tcW w:w="31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. Благовещенск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______»___________20__ г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ю, _______________________________________________________________________ администрации города Благовещенска,  проведен осмотр прилегающей территории к объекту расположенному по адресу: ____________________________________________________________________________________________________________________________________________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торого установлено,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мотр территории проведен в присутствии: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мотре проведена фото и (или) видеосъемка (название фото или видео устройства)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Должность </w:t>
        <w:tab/>
        <w:tab/>
        <w:tab/>
        <w:tab/>
        <w:t>Подпись</w:t>
        <w:tab/>
        <w:tab/>
        <w:tab/>
        <w:tab/>
        <w:tab/>
        <w:tab/>
        <w:t>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частвующие лица: Ф.И.О.      дата,            подпись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                  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Благовещенска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02.04.2014 № 153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ТОТАБ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кту осмотра объекта, расположенного по адресу: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, время составления фото-таблицы                              город  Благовещ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сто, описание существа нарушения, адрес расположения объект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графия №1 (дата, время фотографи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тография № 2 (дата, время фотографии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 xml:space="preserve">    Подпись </w:t>
        <w:tab/>
        <w:tab/>
        <w:tab/>
        <w:tab/>
        <w:t xml:space="preserve">              Ф.И.О., да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щие лица:             Ф.И.О.          подпись, дата </w:t>
      </w:r>
    </w:p>
    <w:p>
      <w:pPr>
        <w:pStyle w:val="Normal"/>
        <w:spacing w:before="0" w:after="0"/>
        <w:ind w:left="55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к постановлению                   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Благовещенска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02.04.2014 № 153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О РЕЗУЛЬТАТАХ ОСМОТР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составления </w:t>
        <w:tab/>
        <w:tab/>
        <w:tab/>
        <w:tab/>
        <w:tab/>
        <w:tab/>
        <w:tab/>
        <w:t>"__"________20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щество правонарушения, данные о нарушителе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ь Ф.И.О. подпись, да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55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к постановлению                   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Благовещенска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02.04.2014 № 153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льнику управ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жилищно-коммуналь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хозяйства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Благовещен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УВЕДОМ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НАРУШЕНИ ПРАВИЛ БЛАГОУСТРОЙСТВА ТЕРРИТОРИИ МУНИЦИПАЛЬНОГО ОБРАЗОВАНИЯ ГОРОДА БЛАГОВЕЩЕНСКА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656"/>
        <w:gridCol w:w="3793"/>
      </w:tblGrid>
      <w:tr>
        <w:trPr/>
        <w:tc>
          <w:tcPr>
            <w:tcW w:w="31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. Благовещенск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______»___________20__ г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ю, _______________________________________________________________________   проведен осмотр прилегающей территории к объекту, расположенному по адресу: ____________________________________________________________________________________________________________________________________________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которого установлено,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</w:t>
        <w:tab/>
        <w:tab/>
        <w:tab/>
        <w:tab/>
        <w:t>Подпись</w:t>
        <w:tab/>
        <w:tab/>
        <w:tab/>
        <w:tab/>
        <w:tab/>
        <w:tab/>
        <w:t>да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тографии (при наличии) прилагаются  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26" w:top="53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11:00Z</dcterms:created>
  <dc:creator>Князькова Татьяна Васильевна</dc:creator>
  <dc:description/>
  <dc:language>en-US</dc:language>
  <cp:lastModifiedBy>Коростелева Юлия Евгеньевна</cp:lastModifiedBy>
  <cp:lastPrinted>2014-04-02T12:02:00Z</cp:lastPrinted>
  <dcterms:modified xsi:type="dcterms:W3CDTF">2014-04-04T05:11:00Z</dcterms:modified>
  <cp:revision>2</cp:revision>
  <dc:subject/>
  <dc:title>Об утверждении порядка управления многоквартирным домом, все помещения в котором находятся в муниципальной собственности города Благовещенска</dc:title>
</cp:coreProperties>
</file>