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3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Лазуткиной Юлии Владимировн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68 города Благовещенска изменить границы территориальной зоны центра деловой, производственной и коммерческой активности при транспортных узлах (Ц-5) путём отнесения территории в границах земельного участка с кадастровым номером 28:01:130068:1 к территориальной зоне многоэтажной жилой застройки (Ж-3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889760</wp:posOffset>
                      </wp:positionV>
                      <wp:extent cx="744855" cy="11817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3pt;margin-top:14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25725" cy="2530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54530</wp:posOffset>
                      </wp:positionV>
                      <wp:extent cx="1132840" cy="11156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15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25725" cy="25374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5:00Z</dcterms:created>
  <dc:creator>UAiG</dc:creator>
  <dc:description/>
  <dc:language>en-US</dc:language>
  <cp:lastModifiedBy>Кудрявцева Оксана Борисовна</cp:lastModifiedBy>
  <cp:lastPrinted>2023-04-18T16:45:00Z</cp:lastPrinted>
  <dcterms:modified xsi:type="dcterms:W3CDTF">2023-05-03T00:1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