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«О проведении публичных слушаний по проекту 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о внесении изменений в Правила землепользования и застройки 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 (для размещения на сайт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sz w:val="36"/>
                <w:szCs w:val="36"/>
              </w:rPr>
              <w:t>(опубликование                     12 января 2024, оповещение и приложение к постановлению тоже публикуютс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3-04-24T17:43:00Z</cp:lastPrinted>
  <dcterms:modified xsi:type="dcterms:W3CDTF">2023-12-27T05:30:00Z</dcterms:modified>
  <cp:revision>132</cp:revision>
  <dc:subject/>
  <dc:title>ЛИСТ РАССЫЛКИ</dc:title>
</cp:coreProperties>
</file>