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й реконструкции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114:700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11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й реконструкции объекта капитального строительства для земельного участка с кадастровым номером 28:01:010114:700, расположенного                    в квартале 114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</w:t>
      </w:r>
      <w:r>
        <w:rPr>
          <w:bCs/>
          <w:sz w:val="26"/>
          <w:szCs w:val="26"/>
        </w:rPr>
        <w:t>28:01:010114:700 площадью                   2611 кв.м, с видом разрешённого использования – «амбулаторно-поликлиническое обслуживание», находится в собственности Пушкарева Евгения Владимировича, расположен в квартале 114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клонение от предельных параметров разрешённой реконструкции объекта капитального строительства (медицинский стационар) запрашивается в ч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50 % до 25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го количества наземных этажей – увеличение с 5 до 7 эта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й общей площади объекта капитального строительства нежилого назначения – увеличение с 2000 до 5520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стен здания – уменьшение с 6,0 м до 3,0 м с южной сторон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приямков – уменьшение с 6,0 м до 1,5 м с восточной сторон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3.1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1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3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3.11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22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3.11.2023 по 22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2.11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2-04-11T17:39:00Z</cp:lastPrinted>
  <dcterms:modified xsi:type="dcterms:W3CDTF">2023-10-27T05:22:00Z</dcterms:modified>
  <cp:revision>82</cp:revision>
  <dc:subject/>
  <dc:title>Администрация города Благовещенска</dc:title>
</cp:coreProperties>
</file>