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010114:20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114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6"/>
          <w:highlight w:val="yellow"/>
        </w:rPr>
      </w:pPr>
      <w:r>
        <w:rPr>
          <w:sz w:val="12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10114:20, расположенного                     в квартале 114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10114:20 площадью        459 кв.м, с разрешённым использованием – индивидуальное жильё, находящийся в собственности Садовской Елены Александровны, расположен в квартале 114 города Благовещенска, в территориальной зоне жилой застройки смешанной этажности  (Ж-4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здание бытового обслуживания</w:t>
      </w:r>
      <w:r>
        <w:rPr>
          <w:sz w:val="26"/>
          <w:szCs w:val="26"/>
        </w:rPr>
        <w:t>) запрашивается в части 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западной стороны – уменьшение с 6,0 м до 1,0 м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восточной стороны – уменьшение с 6,0 м до переменного размера от 3,5 до 4,4 м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3 шт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10.2022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8.11.2022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0 ноября 2022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10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11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21.10.2022 по 09.11.2022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9.11.2022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частникам публичных слушаний в целях соблюдения санитарно-эпидемиологических требований по профилактике новой коронавирусной инфекции (COVID-19) рекомендовано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пользовать средства индивидуальной защиты (маски, респираторы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Галуненко Ольга Сергеевна</cp:lastModifiedBy>
  <cp:lastPrinted>2022-10-17T10:35:00Z</cp:lastPrinted>
  <dcterms:modified xsi:type="dcterms:W3CDTF">2022-10-17T01:36:00Z</dcterms:modified>
  <cp:revision>28</cp:revision>
  <dc:subject/>
  <dc:title>Администрация города Благовещенска</dc:title>
</cp:coreProperties>
</file>