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26.03.2024  № 1276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С-18 с. Садовое</w:t>
      </w:r>
      <w:r>
        <w:rPr>
          <w:lang w:bidi="ru-RU"/>
        </w:rPr>
        <w:t xml:space="preserve"> изменить границы территориальной зоны</w:t>
      </w:r>
      <w:r>
        <w:rPr/>
        <w:t xml:space="preserve"> прочей зелени (Р-3) и территориальной зоны предприятий V класса опасности (П-3) путём отнесения территории со следующими координатами к территориальной зоне П-3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359"/>
        <w:gridCol w:w="2496"/>
        <w:gridCol w:w="2463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28, м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91, 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56,4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982,74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5,2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,136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58,8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160,96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8,1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8,976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64,3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246,32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4,0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3,99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10,4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236,47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210,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4,00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86,5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212,5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6,0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9,563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05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148,83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4,6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5,75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75,6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116,65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4,8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3,66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56,4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982,74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5,2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,136</w:t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1066165</wp:posOffset>
                </wp:positionV>
                <wp:extent cx="325120" cy="1833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45pt;margin-top:8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88055" cy="2738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right="-22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36:00Z</dcterms:created>
  <dc:creator>UAiG</dc:creator>
  <dc:description/>
  <dc:language>en-US</dc:language>
  <cp:lastModifiedBy>Машенская Алёна Анатольевна</cp:lastModifiedBy>
  <cp:lastPrinted>2024-03-26T17:35:00Z</cp:lastPrinted>
  <dcterms:modified xsi:type="dcterms:W3CDTF">2024-03-26T08:3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