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940"/>
        <w:jc w:val="left"/>
        <w:rPr/>
      </w:pPr>
      <w:r>
        <w:rPr/>
        <w:t>Приложение № 1</w:t>
      </w:r>
    </w:p>
    <w:p>
      <w:pPr>
        <w:pStyle w:val="Normal"/>
        <w:ind w:firstLine="5940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5940"/>
        <w:rPr>
          <w:sz w:val="28"/>
        </w:rPr>
      </w:pPr>
      <w:r>
        <w:rPr>
          <w:sz w:val="28"/>
        </w:rPr>
        <w:t>города Благовещенска</w:t>
      </w:r>
    </w:p>
    <w:p>
      <w:pPr>
        <w:pStyle w:val="Normal"/>
        <w:ind w:firstLine="5940"/>
        <w:rPr>
          <w:sz w:val="28"/>
        </w:rPr>
      </w:pPr>
      <w:r>
        <w:rPr>
          <w:sz w:val="28"/>
        </w:rPr>
        <w:t>от 01.06.2023 № 279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 конкурсной комиссии по проведению конкурсного отбор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предоставлению муниципального гранта некоммерчески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циально ориентированным организациям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 являющимся муниципальными учреждения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530"/>
        <w:gridCol w:w="5437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мир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й Александрович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 заместитель мэра города Благовещенска, председатель конкурсной комиссии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асим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катерина Владимиро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есс – секретарь  мэра города Благовещенска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ын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вгения Александро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управления общественных связей  администрации города Благовещенска, заместитель председателя конкурсной комиссии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ха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Анатолье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начальника - начальник отдела по взаимодействию с некоммерческими организациями управления общественных связей  администрации города Благовещенска, секретарь конкурсной комиссии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д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Викторович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  Благовещенской город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овоторженце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Сергее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общественной палаты муниципального образования города Благовещенска (по согласованию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3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унк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катерина Николаевна</w:t>
            </w:r>
          </w:p>
        </w:tc>
        <w:tc>
          <w:tcPr>
            <w:tcW w:w="54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органа общественной самодеятельности «Театральный» города Благовещенска (по согласованию)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70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0:47:00Z</dcterms:created>
  <dc:creator>ОПОИ</dc:creator>
  <dc:description/>
  <dc:language>en-US</dc:language>
  <cp:lastModifiedBy>Кудрявцева Оксана Борисовна</cp:lastModifiedBy>
  <cp:lastPrinted>2022-12-14T12:09:00Z</cp:lastPrinted>
  <dcterms:modified xsi:type="dcterms:W3CDTF">2023-06-01T00:47:00Z</dcterms:modified>
  <cp:revision>2</cp:revision>
  <dc:subject/>
  <dc:title>Приложение № 1</dc:title>
</cp:coreProperties>
</file>