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6379"/>
        <w:outlineLvl w:val="0"/>
        <w:rPr>
          <w:sz w:val="28"/>
          <w:szCs w:val="20"/>
        </w:rPr>
      </w:pPr>
      <w:r>
        <w:rPr>
          <w:sz w:val="28"/>
          <w:szCs w:val="20"/>
        </w:rPr>
        <w:t>Приложение № 2</w:t>
      </w:r>
    </w:p>
    <w:p>
      <w:pPr>
        <w:pStyle w:val="Normal"/>
        <w:ind w:firstLine="6379"/>
        <w:rPr>
          <w:sz w:val="28"/>
          <w:szCs w:val="20"/>
        </w:rPr>
      </w:pPr>
      <w:r>
        <w:rPr>
          <w:sz w:val="28"/>
          <w:szCs w:val="20"/>
        </w:rPr>
        <w:t>к постановлению</w:t>
      </w:r>
    </w:p>
    <w:p>
      <w:pPr>
        <w:pStyle w:val="Normal"/>
        <w:ind w:firstLine="6379"/>
        <w:rPr>
          <w:sz w:val="28"/>
          <w:szCs w:val="20"/>
        </w:rPr>
      </w:pPr>
      <w:r>
        <w:rPr>
          <w:sz w:val="28"/>
          <w:szCs w:val="20"/>
        </w:rPr>
        <w:t>администрации</w:t>
      </w:r>
    </w:p>
    <w:p>
      <w:pPr>
        <w:pStyle w:val="Normal"/>
        <w:ind w:firstLine="5940"/>
        <w:rPr/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города Благовещенска</w:t>
      </w:r>
    </w:p>
    <w:p>
      <w:pPr>
        <w:pStyle w:val="Normal"/>
        <w:ind w:firstLine="5940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от 01.06.2023 № 27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ного отбора  по предоставлению муниципального гранта некоммерческим социально ориентированным организациям, не являющимся муниципальными учрежд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 05 июня 2023 года</w:t>
      </w:r>
      <w:r>
        <w:rPr>
          <w:sz w:val="28"/>
          <w:szCs w:val="28"/>
        </w:rPr>
        <w:t xml:space="preserve"> в  соответствии с Порядком предоставления муниципального гранта в форме субсидии некоммерческим социально ориентированным организациям, не являющимся муниципальными учреждениями, утвержденным постановлением администрации города Благовещенска от 06.04.2021 № 1136, администрация города Благовещенска объявляет </w:t>
      </w:r>
      <w:r>
        <w:rPr>
          <w:b/>
          <w:sz w:val="28"/>
          <w:szCs w:val="28"/>
        </w:rPr>
        <w:t>конкурсный отбор социально значимых проектов на предоставление муниципального гранта в форме субсидии некоммерческим организациям, не являющимся муниципальными учрежд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муниципального гранта в форме субсидии некоммерческим организациям, не являющимся муниципальными учреждениями размещен на официальном сайте администрации города Благовещенска (https://www.admblag.ru/) в разделе «Документ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конкурсном отборе заявитель предоставляет в управление общественных связей администрации города Благовещенска (далее Управление)  по  адресу: ул. Пионерская, 31, тел. 23-37-9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и на участие в конкурсном отборе принимаются с 09.00 часов 05 июня до 18.00 часов 23 июня 2023 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рассмотрения и оценки заявок заявителе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, по которым приняты решения о допуске заявителей к отбору, передаются в комиссию, комиссия оценивает заявки в течение 20 (двадцати) рабочих дней со дня поступления заяв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и конкурсного отбора признаются заявители, значение итогового количества баллов за проекты которых равно 180 и боле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конкурсного отбор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ка программ и проектов по военно-патриотическому воспитанию, волонтерству и добровольче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держка проектов по социализации людей старшего поколения, людей с ограниченными возможностями здоровья, представителей социально уязвимых групп населения через различные формы социальной актив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держка проектов и программ по охране окружающей среды и защите живот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держка проектов и программ, направленных на поддержку деятельности казачьих обще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ддержка проектов и программ по благоустройству дворовых территор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ддержка проектов и программ, реализуемых в рамках бережного отношения к Благовещенс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ддержка программ и проектов, направленных на развитие наставничества и «Серебряного волонтерств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ддержка инициатив в сфере территориального общественного самоуправления в городе Благовещенс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ддержка программ и проектов, направленных на социальную адаптацию, повышение качества жизни инвалидов, ветеранов Великой Отечественной войны, ветеранов боевых действ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Поддержка программ и проектов, направленных на развитие поискового дви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ддержка программ и проектов, направленных на адаптацию лиц без определенного места ж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ддержка проектов и программ по проведению семинаров, тренингов, форумов, конференций, консультаци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Требования к заявителям: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>Муниципальный грант предоставляется грантополучателям, которые соответствуют на дату подачи заявки следующим критериям: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соответствуют условиям, установленным статьей 31.1 Федерального закона от 12 января 1996 г. N 7-ФЗ "О некоммерческих организациях";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) участники отбора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) отсутствует просроченная задолженность по возврату в бюджет города Благовещенска субсидий, бюджетных инвестиций, предоставленных в том числе в соответствии с иными правовыми актами, и иная просроченная задолженность перед бюджетом города Благовещенск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</w:t>
      </w:r>
      <w:r>
        <w:rPr>
          <w:rFonts w:eastAsia="Calibri"/>
          <w:bCs/>
          <w:sz w:val="28"/>
          <w:szCs w:val="28"/>
          <w:lang w:eastAsia="en-US"/>
        </w:rPr>
        <w:t>4)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на текущий финансовый год;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) не находятся в процессе ликвидации, реорганизации (за исключением реорганизации в форме присоединения к получателю субсидии другого юридического лица), в отношении них не введена процедура банкротства, деятельность участника отбора не должна быть приостановлена в порядке, предусмотренном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6) не являются получателями аналогичной поддержки (государственной и (или) муниципальной поддержки, совпадающей по форме, виду, срокам, условиям ее оказания), сроки оказания которой не истекл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еречень предоставляемых заявителями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 заявка, подготовленная в соответствии с требованиями к заявке на участие в конкурсном отборе, согласно приложению № 1 к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. копия свидетельства о государственной регистрации заявителя в качестве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. копия устава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. копия свидетельства о постановке заявителя на учет в налоговом орган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5. справка о наличии у заявителя банковского сч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6. справка об отсутствии у заявителя неисполненной обязанности по уплате налогов, сборов, страховых взносов, пеней, штрафов, подлежащих уплате в соответствии с законодательством Российской Федерации о налогах и сборах, в виде письма Федеральной налоговой службы Российской Федерации или по форме, установленной Федеральной налоговой службой Российской Федерации на соответствующий финансовый год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7. доверенность или иные документы, подтверждающие наличие у лица, представившего документы, полномочий на их представление от имени заявителя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Порядок подачи заявок и требования, предъявляемые к форме и содержанию заявок: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</w:t>
      </w:r>
      <w:r>
        <w:rPr>
          <w:rFonts w:eastAsia="Calibri"/>
          <w:bCs/>
          <w:sz w:val="28"/>
          <w:szCs w:val="28"/>
          <w:lang w:eastAsia="en-US"/>
        </w:rPr>
        <w:t xml:space="preserve">Заявка представляется на бумажном носителе в печатном варианте и на электронном носителе в формате </w:t>
      </w:r>
      <w:r>
        <w:rPr>
          <w:rFonts w:eastAsia="Calibri"/>
          <w:bCs/>
          <w:sz w:val="28"/>
          <w:szCs w:val="28"/>
          <w:lang w:val="en-US" w:eastAsia="en-US"/>
        </w:rPr>
        <w:t>Word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атериалы заявки должны быть сброшюрованы в одну папку, листы пронумерованы, скреплены печатью (при наличии), подписаны (заверены) полномочными лицам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явка подается лично уполномоченным представителем заявителя с представлением документа, удостоверяющего личнос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одача заявки почтовым отправлением не предусмотрена.</w:t>
      </w:r>
    </w:p>
    <w:p>
      <w:pPr>
        <w:pStyle w:val="TextBody"/>
        <w:ind w:firstLine="708"/>
        <w:rPr/>
      </w:pPr>
      <w:r>
        <w:rPr>
          <w:b/>
          <w:szCs w:val="28"/>
        </w:rPr>
        <w:t>Порядок отзыва заявок, возврата заявок, внесения изменений в заявк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Заявитель имеет право внести изменения в поданную заявку в течение 5 (пяти) рабочих дней со дня подачи заявки </w:t>
      </w:r>
      <w:r>
        <w:rPr>
          <w:rFonts w:eastAsia="Calibri"/>
          <w:sz w:val="28"/>
          <w:szCs w:val="28"/>
          <w:lang w:eastAsia="en-US"/>
        </w:rPr>
        <w:t>до окончания срока приема заявок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явитель имеет право отозвать поданную заявку путем письменного уведомления, направленного в Управление до окончания срока приема заявок, указанного в информационном сообщении.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Материалы, входящие в состав заявки, по окончании конкурсного отбора заявителям не возвращаются и могут быть использованы в работе администрации города Благовещенска в соответствии с действующим законодательством Российской Федерации</w:t>
      </w:r>
    </w:p>
    <w:p>
      <w:pPr>
        <w:pStyle w:val="TextBody"/>
        <w:ind w:firstLine="708"/>
        <w:rPr/>
      </w:pPr>
      <w:r>
        <w:rPr>
          <w:szCs w:val="28"/>
        </w:rPr>
        <w:t>Порядок предоставления участникам отбора разъяснений положений информационного сообщения можно получить с 09.00 часов 05 июня до 18.00 часов 21 июня 2023 г. по адресу:   ул. Пионерская, 31, тел. 233-790.</w:t>
      </w:r>
    </w:p>
    <w:p>
      <w:pPr>
        <w:pStyle w:val="TextBody"/>
        <w:ind w:firstLine="708"/>
        <w:rPr/>
      </w:pPr>
      <w:r>
        <w:rPr>
          <w:b/>
          <w:szCs w:val="28"/>
        </w:rPr>
        <w:t xml:space="preserve">Срок, в течение которого победитель должен подписать договор о предоставлении муниципального гранта: </w:t>
      </w:r>
      <w:r>
        <w:rPr>
          <w:szCs w:val="28"/>
        </w:rPr>
        <w:t>в течение 15 (пятнадцати) рабочих дней со дня подписания протокола комиссии об итогах конкурсного отбора.</w:t>
      </w:r>
    </w:p>
    <w:sectPr>
      <w:type w:val="nextPage"/>
      <w:pgSz w:w="11906" w:h="16838"/>
      <w:pgMar w:left="993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0:48:00Z</dcterms:created>
  <dc:creator>Meskih</dc:creator>
  <dc:description/>
  <dc:language>en-US</dc:language>
  <cp:lastModifiedBy>Кудрявцева Оксана Борисовна</cp:lastModifiedBy>
  <cp:lastPrinted>2022-12-14T12:08:00Z</cp:lastPrinted>
  <dcterms:modified xsi:type="dcterms:W3CDTF">2023-06-01T00:48:00Z</dcterms:modified>
  <cp:revision>2</cp:revision>
  <dc:subject/>
  <dc:title>ПРОЕКТ</dc:title>
</cp:coreProperties>
</file>