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ённой реконструкции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jc w:val="center"/>
        <w:rPr/>
      </w:pPr>
      <w:r>
        <w:rPr/>
        <w:t xml:space="preserve">с кадастровым номером 28:01:010114:698, расположенного </w:t>
      </w:r>
    </w:p>
    <w:p>
      <w:pPr>
        <w:pStyle w:val="Normal"/>
        <w:jc w:val="center"/>
        <w:rPr/>
      </w:pPr>
      <w:r>
        <w:rPr/>
        <w:t>в квартале 114 города Благовещенс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Куликовского Артёма Александровича, действующего по доверенности от 01.11.2021 № 28АА 1255900, в интересах Пушкарева Евгения Владимировича (вх. 1235з от 01.03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й реконструкции объекта капитального строительства, подготовленных на основании заключения                           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 xml:space="preserve">1. Предоставить разрешение на отклонение от предельных параметров разрешённой реконструкции объекта капитального строительства (стационарное медицинское обслуживание) для земельного участка с кадастровым номером 28:01:010114:698 площадью 1516 кв.м, с видом разрешённого использования – «амбулаторно-поликлиническое обслуживание», находящегося в собственности Пушкарева Евгения Владимировича, расположенного в территориальной зоне </w:t>
      </w:r>
      <w:r>
        <w:rPr>
          <w:bCs/>
        </w:rPr>
        <w:t xml:space="preserve">жилой застройки смешанной этажности </w:t>
      </w:r>
      <w:r>
        <w:rPr/>
        <w:t>(Ж-4), в квартале 114 города Благовещенска (согласно прилагаемой схеме), в части:</w:t>
      </w:r>
    </w:p>
    <w:p>
      <w:pPr>
        <w:pStyle w:val="Normal"/>
        <w:ind w:firstLine="709"/>
        <w:jc w:val="both"/>
        <w:rPr/>
      </w:pPr>
      <w:r>
        <w:rPr/>
        <w:t>минимальной доли (%) озеленённой территории земельного участка – уменьшение с 50 % до 40 %;</w:t>
      </w:r>
    </w:p>
    <w:p>
      <w:pPr>
        <w:pStyle w:val="Normal"/>
        <w:ind w:firstLine="709"/>
        <w:jc w:val="both"/>
        <w:rPr/>
      </w:pPr>
      <w:r>
        <w:rPr/>
        <w:t>максимального количества этажей – увеличение с 5 до 6 этажей;</w:t>
      </w:r>
    </w:p>
    <w:p>
      <w:pPr>
        <w:pStyle w:val="Normal"/>
        <w:ind w:firstLine="709"/>
        <w:jc w:val="both"/>
        <w:rPr/>
      </w:pPr>
      <w:r>
        <w:rPr/>
        <w:t>максимальной общей площади объекта капитального строительства нежилого назначения – увеличение с 2000 кв. м до 2800 кв.м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реконструкцию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20.03.2023 № 18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26:00Z</dcterms:created>
  <dc:creator>UAiG</dc:creator>
  <dc:description/>
  <dc:language>en-US</dc:language>
  <cp:lastModifiedBy>Кудрявцева Оксана Борисовна</cp:lastModifiedBy>
  <cp:lastPrinted>2023-03-01T12:56:00Z</cp:lastPrinted>
  <dcterms:modified xsi:type="dcterms:W3CDTF">2023-03-20T02:2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