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9 от 15.04.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328 города Благовещенска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3417570</wp:posOffset>
                </wp:positionV>
                <wp:extent cx="1600200" cy="3086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269.1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56300" cy="579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  <w:t>с кадастровым номером 28:01:010328:8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Hodasevich</cp:lastModifiedBy>
  <cp:lastPrinted>2014-03-28T16:13:00Z</cp:lastPrinted>
  <dcterms:modified xsi:type="dcterms:W3CDTF">2014-04-22T01:50:00Z</dcterms:modified>
  <cp:revision>17</cp:revision>
  <dc:subject/>
  <dc:title>СХЕМА </dc:title>
</cp:coreProperties>
</file>