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Благовещенской городской Думы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«Об утверждении Программы комплексного развит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анспортной инфраструктуры муниципального образован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а Благовещенска до 2034 года»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города Благовещенска повторно вносит на рассмотрение Благовещенской городской Думы проект решения «</w:t>
      </w:r>
      <w:r>
        <w:rPr>
          <w:rFonts w:eastAsia="Calibri"/>
          <w:sz w:val="28"/>
          <w:szCs w:val="28"/>
          <w:lang w:eastAsia="en-US"/>
        </w:rPr>
        <w:t>Об утверждении Программы комплексного развития транспортной инфраструктуры муниципального образования города Благовещенска до 2034 года» (далее – Проект решения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ект решения доработан </w:t>
      </w:r>
      <w:r>
        <w:rPr>
          <w:sz w:val="28"/>
          <w:szCs w:val="28"/>
        </w:rPr>
        <w:t>в соответствие с требованиями статьи 15 регламента Благовещенской городской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оект Программы комплексного развития транспортной инфраструктуры муниципального образования города Благовещенска до 2034 года</w:t>
      </w:r>
      <w:r>
        <w:rPr>
          <w:sz w:val="28"/>
          <w:szCs w:val="28"/>
        </w:rPr>
        <w:t xml:space="preserve"> (далее – проект Программы) подготовлен на основании муниципального контракта                  от 02.08.2019 № 2019.0286, заключённого администрацией города Благовещенска с обществом с ограниченной ответственностью «Джи Динамика» (г. Санкт-Петербург).</w:t>
      </w:r>
    </w:p>
    <w:p>
      <w:pPr>
        <w:pStyle w:val="Normal"/>
        <w:tabs>
          <w:tab w:val="clear" w:pos="708"/>
          <w:tab w:val="left" w:pos="432" w:leader="none"/>
        </w:tabs>
        <w:ind w:firstLine="709"/>
        <w:jc w:val="both"/>
        <w:rPr/>
      </w:pPr>
      <w:r>
        <w:rPr>
          <w:sz w:val="28"/>
          <w:szCs w:val="28"/>
        </w:rPr>
        <w:t>Основанием для заключения муниципального контра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разработку проекта Программы послужили требования федерального законодательства,                 а им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</w:t>
      </w:r>
      <w:r>
        <w:rPr>
          <w:rFonts w:eastAsia="Calibri"/>
          <w:sz w:val="28"/>
          <w:szCs w:val="28"/>
          <w:lang w:eastAsia="en-US"/>
        </w:rPr>
        <w:t>татьи 8, 26 Градостроительного кодекса Российской Федер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Статья 17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Постановление Правительства Российской Федерации от 25.12.2015                   № 1440 «Об утверждении требований к программам комплексного развития транспортной инфраструктуры поселений, городских округов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5.3 статьи 26 ГрК РФ проекты программ комплексного развития транспортной инфраструктуры городских округов, подлежат размещению на официальном сайте органа местного самоуправления                         в информационно-телекоммуникационной сети "Интернет" и опубликованию                   в порядке, установленном для официального опубликования муниципальных правовых актов, иной официальной информации, не менее чем за тридцать дней до их утвер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рограммы был размещён в официальном сетевом издании npa.admblag.ru и на официальном сайте администрации города Благовещенска             в информационно-телекоммуникационной сети "Интернет" с 29.05.2020                       по 30.06.2020 г. Информационное сообщение о размещении проекта Программы было опубликовано в газете «Благовещенск» 29.05.2020 г. В период данного размещения возражений, предложений и замечаний по проекту Программы                 не поступи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А.А. Кролеве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ulim">
    <w:altName w:val="굴림"/>
    <w:charset w:val="81"/>
    <w:family w:val="roma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0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pacing w:val="2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Gulim0pt250">
    <w:name w:val="Основной текст + Gulim;Интервал 0 pt;Масштаб 250%"/>
    <w:qFormat/>
    <w:rPr>
      <w:rFonts w:ascii="Gulim;굴림" w:hAnsi="Gulim;굴림" w:eastAsia="Gulim;굴림" w:cs="Gulim;굴림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25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pacing w:val="2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4:14:00Z</dcterms:created>
  <dc:creator>Hitsunova</dc:creator>
  <dc:description/>
  <cp:keywords/>
  <dc:language>en-US</dc:language>
  <cp:lastModifiedBy>Лаврова Татьяна Сергеевна</cp:lastModifiedBy>
  <cp:lastPrinted>2022-01-12T12:55:00Z</cp:lastPrinted>
  <dcterms:modified xsi:type="dcterms:W3CDTF">2022-09-30T00:37:00Z</dcterms:modified>
  <cp:revision>38</cp:revision>
  <dc:subject/>
  <dc:title>Пояснительная записка</dc:title>
</cp:coreProperties>
</file>