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формация о результатах аукциона</w:t>
      </w:r>
    </w:p>
    <w:p>
      <w:pPr>
        <w:pStyle w:val="ConsTitle"/>
        <w:widowControl/>
        <w:tabs>
          <w:tab w:val="clear" w:pos="708"/>
          <w:tab w:val="left" w:pos="720" w:leader="none"/>
        </w:tabs>
        <w:ind w:right="55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14.08.2014г. № 3473 «О проведении аукциона по  продаже земельных участков, расположенных в кварталах 182, 197, 439, 739, 800, ЗПУ-5» информирует о результатах аукциона, назначенного на 18 сентября 2014г.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 – земельный участок площадью 757 кв.м., с кадастровым номером 28:01:040739:25 из категории земель населенных пунктов, для строительства объекта розничной торговли, расположенного в квартале 739, территориальная зона Ж-1А 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 2 – земельный участок площадью 711 кв.м., с кадастровым номером 28:01:010182:26 из категории земель населенных пунктов, для строительства крытого и открытого спортивного объекта без трибун для зрителей (спортзалы, стадионы), расположенного в квартале 182, территориальная зона Ж-6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3 – земельный участок площадью 4 698 кв.м., с кадастровым номером 28:01:030004:132 из категории земель населенных пунктов, для строительства поликлиники, расположенного в квартале ЗПУ-5, территориальная зона Ж-3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4 – земельный участок площадью 1 075 кв.м., с кадастровым номером 28:01:040739:30 из категории земель населенных пунктов, для строительства объекта бытового обслуживания, расположенного в квартале 739, территориальная зона Ж-1А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5 – земельный участок площадью 454 кв.м., с кадастровым номером 28:01:010197:47 из категории земель населенных пунктов, для строительства профилактория, расположенного в квартале  197 , территориальная зона Р-1–  победитель Плюшкина И.В.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6 – земельный участок площадью 26 кв.м., с кадастровым номером 28:01:020439:1497 из категории земель населенных пунктов, для строительства гаражей для целей, не связанных с осуществлением предпринимательской деятельности, расположенного в квартале 439, территориальная зона П-3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7 – земельный участок площадью 26 кв.м., с кадастровым номером 28:01:020439:1505 из категории земель  населенных пунктов, для строительства гаражей для целей, не связанных с осуществлением предпринимательской деятельности, расположенного в квартале 439, территориальная зона П-3. – аукцион признан несостоявшимс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от № 8 – земельный участок площадью 27 кв.м., с кадастровым номером 28:01:020439:1506 из категории земель населенных пунктов для строительства гаражей для целей, не связанных с осуществлением предпринимательской деятельности, расположенного в квартале 439, территориальная зона П-3</w:t>
      </w:r>
      <w:r>
        <w:rPr>
          <w:rStyle w:val="Txt1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9 – земельный участок площадью 24 кв.м., с кадастровым номером 28:01:020439:1507 из категории земель населенных пунктов для строительства гаража для целей, не связанных с осуществлением предпринимательской деятельности, расположенного в квартале 439, территориальная зона П-3 – аукцион признан несостоявшим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 10 – земельный участок площадью 24 кв.м., с кадастровым номером 28:01:020800:1055 из категории земель населенных пунктов для строительства гаража для целей, не связанных с осуществлением предпринимательской деятельности, расположенного в квартале 800, территориальная зона Ж-3 – аукцион признан несостоявшим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итета по управлению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</w:r>
    </w:p>
    <w:p>
      <w:pPr>
        <w:pStyle w:val="Normal"/>
        <w:rPr/>
      </w:pPr>
      <w:r>
        <w:rPr>
          <w:sz w:val="26"/>
          <w:szCs w:val="26"/>
        </w:rPr>
        <w:t>города Благовещенска</w:t>
        <w:tab/>
        <w:tab/>
        <w:t xml:space="preserve">                                           </w:t>
        <w:tab/>
        <w:t xml:space="preserve">              И.В. Плотни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28:00Z</dcterms:created>
  <dc:creator>zemlya</dc:creator>
  <dc:description/>
  <cp:keywords/>
  <dc:language>en-US</dc:language>
  <cp:lastModifiedBy>zemlya3</cp:lastModifiedBy>
  <cp:lastPrinted>2014-01-15T17:28:00Z</cp:lastPrinted>
  <dcterms:modified xsi:type="dcterms:W3CDTF">2014-10-10T02:22:00Z</dcterms:modified>
  <cp:revision>7</cp:revision>
  <dc:subject/>
  <dc:title>АДМИНИСТРАЦИЯ ГОРОДА </dc:title>
</cp:coreProperties>
</file>