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Cs/>
        </w:rPr>
      </w:pPr>
      <w:r>
        <w:rPr>
          <w:bCs/>
        </w:rPr>
        <w:t>Приложение № 1 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/>
          <w:b/>
          <w:bCs/>
        </w:rPr>
      </w:pP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Cs/>
        </w:rPr>
      </w:pPr>
      <w:r>
        <w:rPr>
          <w:bCs/>
        </w:rPr>
        <w:t>от 03.07.2024  № 306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одготовк</w:t>
      </w:r>
      <w:r>
        <w:rPr>
          <w:sz w:val="28"/>
          <w:szCs w:val="28"/>
        </w:rPr>
        <w:t>у документации по планировке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в составе п</w:t>
      </w:r>
      <w:r>
        <w:rPr>
          <w:sz w:val="28"/>
          <w:szCs w:val="28"/>
        </w:rPr>
        <w:t>роекта планировки территории и проекта межевания</w:t>
        <w:br/>
        <w:t>территории квартала 445 города Благовещенск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6406"/>
      </w:tblGrid>
      <w:tr>
        <w:trPr>
          <w:trHeight w:val="23" w:hRule="atLeast"/>
        </w:trPr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ид документации</w:t>
            </w:r>
          </w:p>
        </w:tc>
        <w:tc>
          <w:tcPr>
            <w:tcW w:w="6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ект планировки территории и 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снование для разработк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остановление администрации г. Благовещенска «О подготовке документации по планировке территории в составе проекта планировки территории и проекта межевания территории квартала 445 города Благовещенска»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ООО «Гамма»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азработчик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ОО «СтройПроектЦентр»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Цели проекта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За счет собственных средств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писание проектируемой территори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Территория проектирования - в соответствии со схемой к заданию: «Схема границ проектирования к заданию на разработку документации по планировке территории в составе проекта планировки территории и проекта межевания территории квартала 445 города Благовещенска»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ормативная правовая и методическая база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. Градостроительный кодекс Р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2. Земельный кодекс Р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3. Постановление Правительства РФ от 31.12.2015 N 1532 "Об утверждении Правил предоставления документов, направляемых или предоставляемых в соответствии с частями 1, 3 - 10, 12 - 13.3, 15 - 15.4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"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4. Постановление Правительства РФ от 18.04.2016 N 322 "Об утверждении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"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5. Постановление Правительства РФ от 31.03.2017 N 402 "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N 20"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6. Постановление Правительства РФ от 13.03.2020 N 279 "Об информационном обеспечении градостроительной деятельности" (вместе с "Правилами ведения государственных информационных систем обеспечения градостроительной деятельности", "Правилами предоставления сведений, документов, материалов, содержащихся в государственных информационных системах обеспечения градостроительной деятельности"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7. Приказ Министерства строительства и жилищно-коммунального хозяйства Российской Федерации от 25.04.2017 № 738/пр «Об утверждении видов элементов планировочной структур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8. Приказ Минстроя России от 25.04.2017 № 740/пр «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9. Приказ Министерства строительства и жилищно-коммунального хозяйства Российской Федерации от 07.03.2019 № 153/пр «Об утверждении методических рекомендаций по проведению работ по формированию земельных участков, на которых расположены многоквартирные дом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0. Приказ Минстроя России от 06.08.2020 N 433/пр "Об утверждении технических требований к ведению реестров государственных информационных систем обеспечения градостроительной деятельности, методики присвоения регистрационных номеров сведениям, документам, материалам, размещаемым в государственных информационных системах обеспечения градостроительной деятельности, справочников и классификаторов, необходимых для обработки указанных сведений, документов, материалов, форматов предоставления сведений, документов, материалов, содержащихся в государственных информационных системах обеспечения градостроительной деятельности"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1. Приказ Росреестра от 10.11.2020 N П/0412 "Об утверждении классификатора видов разрешенного использования земельных участков"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2. СП 42.13330.2016. Свод правил. Градостроительство. Планировка и застройка городских и сельских поселений. Актуализированная редакция СНиП 2.07.01- 89*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3. СП 104.13330.2016. «Инженерная защита территории от затопления и подтопления. Актуализированная редакция СНиП 2.06.15-85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4. СП 396.1325800.2018. Свод правил. Улицы и дороги населенных пунк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авила градо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5. СанПиН 2.2.1/2.1.1.1200-03 «Санитарно-защитные зоны и санитарная классификация предприятий, сооружений и иных объектов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6. РДС 30-201-98. Система нормативных документов в строительстве. Руководящий документ системы. Инструкция о порядке проектирования и установления красных линий в городах и других поселениях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7. Закон Амурской области от 05.12.2006 № 259-03 «О регулировании градостроительной деятельности в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8. Постановление Правительства Амурской области от 20.12.2019 № 749 «Об утверждении региональных нормативов градостроительного проектирования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9. Решение Благовещенской городской Думы от 26.01.2023 № 52/06 «Об утверждении Генерального плана городского округа города Благовещенс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20. Постановление администрации города Благовещенска от 14.01.2022 № 149 «Об утверждении Правил землепользования и застройки муниципального образования города Благовещенс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21. Постановление администрации города Благовещенска от 13.01.2022 № 78 «О внесении изменений в нормативы градостроительного проектирования муниципального образования города Благовещенска»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Базовая </w:t>
            </w:r>
            <w:r>
              <w:rPr>
                <w:b/>
                <w:spacing w:val="-2"/>
              </w:rPr>
              <w:t xml:space="preserve">градостроительная </w:t>
            </w:r>
            <w:r>
              <w:rPr>
                <w:b/>
              </w:rPr>
              <w:t>документация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9.1. Документация по планировке территории в Северном планировочном районе в 444 квартале города Благовещенска, утвержденная постановлением администрации города Благовещенска от 15.09.2015          № 3471 (в ред. от 14.06.2023 № 3047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9.2. Проект планировки территории части квартала 408 города Благовещенска, утвержденный постановлением администрации города Благовещенска от 03.10.2023          № 5225 (в ред. от 22.05.2024 № 2229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9.3. Проект планировки территории и проект межевания территории, предназначенной для размещения линейного объекта - автомобильной дороги по ш. Новотроицкое от ул. Кольцевая до ул. Зеленая города Благовещенска, утвержденный постановлением администрации города Благовещенска от 02.09.2020 № 2868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сходные материалы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бор исходных данных для разработки проекта планировки территории и проекта межевания территории осуществляется Заказчиком. Также необходимо обратить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в государственную инспекцию по охране объектов культурного наследия Амурской области (г. Благовещенск, ул. Шевченко, 24 каб. 502) в части получения сведений об объектах культурного наследия, расположенных на территории квартала, а также защитных зон вышеуказанных объектов и ограничениях, связанных с наличием этих зон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в ресурсоснабжающие организации для получения информации о возможности подключения проектируемых объектов к существующим инженерным сетям, а также информации о наличии существующих инженерных сетей в границах проектирования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остав и содержание проектных материалов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одготовка проекта планировки территории и проекта межевания территории осущест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 соответствии с системой координат, используемой для ведения Единого государственного реестра недвижимости (МСК-28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с использованием цифровых топографических карт, цифровых топографических план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в соответствии с материалами и результатами инженерных изыск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ект планировки территории должен состоять из основной части, подлежащей утверждению, и материалов по ее обоснова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1.1. Основная часть проекта планировки территории должна включ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) чертеж или чертежи планировки территории, на которых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а) красные лин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б) границы существующих и планируемых элементов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) границы зон планируемого размещения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) 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. Для зон планируемого размещения объектов федерального значения, объек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)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1.2. Материалы по обоснованию проекта планировки территории должны содерж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) карту (фрагмент карты) планировочной структуры городского округа с отображением границ элементов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) результаты инженерных изыска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) обоснование определения границ зон планируемого размещения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) схему организации движения транспорта (включая транспорт общего пользования) и пешеходов,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у организации улично-дорожной се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) схему границ территорий объектов культурного наслед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6) схему границ зон с особыми условиями использования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7)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комплексного развития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) 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9) варианты планировочных и (или) объемно- пространственных решений застройки территории в соответствии с проектом планировки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0)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1) перечень мероприятий по охране окружающей сре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2) обоснование очередности планируемого развития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3) схему вертикальной планировки территории, инженерной подготовки и инженерной защиты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4) иные материалы для обоснования положений по планировке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ект межевания территории должен состоять из основной части, которая подлежит утверждению, и материалов по обоснованию этого про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1.3. Основная часть проекта межевания территории включает в себя текстовую часть и чертежи межевания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1.4. Текстовая часть проекта межевания территории включает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) перечень и сведения о площади образуемых земельных участков, в том числе возможные способы их образ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) вид разрешенного использования образуемых земельных участков в соответствии с проектом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1.5. На чертежах межевания территории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) границы планируемых и существующих элементов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) красные линии, утвержденные в составе проекта планировки территории, или красные линии, утверждаемые, изменяемые проектом межевания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) границы публичных сервиту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1.6. Материалы по обоснованию проекта межевания территории должны включать в себя чертежи, на которых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) границы существующи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) границы зон с особыми условиями использования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) местоположение существующих объек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) границы особо охраняемых природных территор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) границы территорий объектов культурного наслед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7. При разработке проекта межевания территории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Требования к проектным материалам, передаваемым на проверку и утверждение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Заказчик передает выполненные материалы Проекта на бумажных носителях и в электронном ви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1) материалы Проекта (для проверки и согласования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а) на бумажном носителе в брошюрованном в альбом (том) виде - 1 экземпля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б) в электронном виде на DVD или CD диске - 1 (один) экземпля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2) Подготовка демонстрационных материалов по Проекту для предоставления участникам публичных слушаний. Предоставление информации (доклада) по проектным решениям для участия в публичных слуша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Текстовые материалы Проекта предоставляются в текстовом формате DOC, DOCX, XLS, XLSX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Графические материалы документации по планировке территории выполняются в масштабе 1:1000 – 1:2000 (с учетом обеспечения наглядности графических материал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Графические материалы Проекта представляются в векторном виде в формате Mapinfo и соответствуют бумажному носителю, иллюстративным материалам – в формате jpg с разрешением не менее 300 dp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Материалы Проекта межевания территории предоставляются в формате XML (на DVD или CD диске) для передачи в Единый государственный реестр недвижимости в системе координат МСК-28 в соответствии с приказом Федеральной службы государственной регистрации, кадастра и картографии от 25.12.2023 г.         № П/0554 «О размещении на официальном сайте Федеральной службы государственной регистрации, кадастра и картографии в информационно-телекоммуникационной сети «Интернет» XML-схем, используемых для формирования документов, карты (плана) объекта землеустройства в формате XML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о границах, зонах, территориях, для внесения в реестр границ Единого государственного реестра недвижимос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3) Проектные градостроительные материалы, передаваемые на проверку и утверждение, должны соответствовать требованиям приказа Министерства строительства и архитектуры Амурской области от 11.01.2024 г. № 7-од «Об утверждении технических требований к градостроительной документации Амурской области»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Порядок проведения согласования </w:t>
            </w:r>
            <w:r>
              <w:rPr>
                <w:b/>
                <w:spacing w:val="-5"/>
              </w:rPr>
              <w:t>документации  по планировке территори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азчик согласовывает документацию по планировке территории с ресурсоснабжающими организациями, выдавшими информацию о возможности подключения проектируемых объектов к существующим инженерным сетям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убличные слушания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чик участвует в проведении публичных слушаний по проекту планировки территории и проекту межевания территории путем непосредственного участия специалистов разработчика во встречах с общественностью, средствами массовой информации, проводимых в процессе публичных слушаний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рядок проведения проверки документаци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о статьей 45 Градостроительного кодекса РФ</w:t>
              <w:tab/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рядок утверждения документаци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документации по планировке территории осуществляется в порядке, установленном главой 5 Градостроительного кодекса РФ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ные требования и условия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ХЕМА</w:t>
        <w:br/>
        <w:t>границ проектирования к зад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документации по планировке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ставе проекта планировки территории и проекта меже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квартала 445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</w:tblGrid>
      <w:tr>
        <w:trPr>
          <w:trHeight w:val="7823" w:hRule="atLeast"/>
        </w:trPr>
        <w:tc>
          <w:tcPr>
            <w:tcW w:w="8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  <w:tab w:val="left" w:pos="3554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971550</wp:posOffset>
                  </wp:positionH>
                  <wp:positionV relativeFrom="margin">
                    <wp:posOffset>287020</wp:posOffset>
                  </wp:positionV>
                  <wp:extent cx="3415665" cy="52304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665" cy="523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84" w:leader="none"/>
                <w:tab w:val="left" w:pos="3554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9695</wp:posOffset>
                      </wp:positionV>
                      <wp:extent cx="10668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1pt;margin-top:7.85pt;width:0pt;height:0pt" type="_x0000_t32">
                      <v:stroke color="black" weight="190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- граница территории проектирован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212pt">
    <w:name w:val="Основной текст (2) + 12 pt"/>
    <w:qFormat/>
    <w:rPr>
      <w:rFonts w:ascii="Times New Roman" w:hAnsi="Times New Roman" w:eastAsia="Courier New" w:cs="Times New Roman"/>
      <w:b/>
      <w:bCs/>
      <w:spacing w:val="0"/>
      <w:sz w:val="24"/>
      <w:szCs w:val="24"/>
      <w:shd w:fill="FFFFFF" w:val="clear"/>
    </w:rPr>
  </w:style>
  <w:style w:type="character" w:styleId="31">
    <w:name w:val="Основной текст (3)_"/>
    <w:qFormat/>
    <w:rPr>
      <w:rFonts w:eastAsia="Arial Unicode MS"/>
      <w:b/>
      <w:bCs/>
      <w:sz w:val="21"/>
      <w:szCs w:val="21"/>
      <w:lang w:val="ru-RU" w:bidi="ar-SA"/>
    </w:rPr>
  </w:style>
  <w:style w:type="character" w:styleId="32">
    <w:name w:val="Основной текст (3)"/>
    <w:basedOn w:val="31"/>
    <w:qFormat/>
    <w:rPr/>
  </w:style>
  <w:style w:type="character" w:styleId="Style26">
    <w:name w:val="Основной текст_"/>
    <w:qFormat/>
    <w:rPr>
      <w:rFonts w:ascii="Times New Roman" w:hAnsi="Times New Roman" w:cs="Times New Roman"/>
      <w:spacing w:val="0"/>
      <w:sz w:val="17"/>
      <w:szCs w:val="17"/>
    </w:rPr>
  </w:style>
  <w:style w:type="character" w:styleId="8">
    <w:name w:val="Основной текст (8)_"/>
    <w:qFormat/>
    <w:rPr>
      <w:rFonts w:eastAsia="Arial Unicode MS"/>
      <w:lang w:val="ru-RU" w:eastAsia="en-US" w:bidi="ar-SA"/>
    </w:rPr>
  </w:style>
  <w:style w:type="character" w:styleId="10">
    <w:name w:val="Основной текст (10)_"/>
    <w:qFormat/>
    <w:rPr>
      <w:rFonts w:eastAsia="Arial Unicode MS"/>
      <w:sz w:val="8"/>
      <w:szCs w:val="8"/>
      <w:lang w:val="ru-RU" w:eastAsia="en-US" w:bidi="ar-SA"/>
    </w:rPr>
  </w:style>
  <w:style w:type="character" w:styleId="33">
    <w:name w:val="Основной текст (3)3"/>
    <w:basedOn w:val="31"/>
    <w:qFormat/>
    <w:rPr/>
  </w:style>
  <w:style w:type="character" w:styleId="9">
    <w:name w:val="Основной текст (9)_"/>
    <w:qFormat/>
    <w:rPr>
      <w:rFonts w:ascii="Garamond" w:hAnsi="Garamond" w:eastAsia="Arial Unicode MS" w:cs="Garamond"/>
      <w:b/>
      <w:bCs/>
      <w:sz w:val="19"/>
      <w:szCs w:val="19"/>
      <w:lang w:val="ru-RU" w:bidi="ar-SA"/>
    </w:rPr>
  </w:style>
  <w:style w:type="character" w:styleId="321">
    <w:name w:val="Основной текст (3)2"/>
    <w:basedOn w:val="31"/>
    <w:qFormat/>
    <w:rPr/>
  </w:style>
  <w:style w:type="character" w:styleId="101">
    <w:name w:val="Основной текст + 10"/>
    <w:qFormat/>
    <w:rPr>
      <w:rFonts w:ascii="Times New Roman" w:hAnsi="Times New Roman" w:cs="Times New Roman"/>
      <w:b/>
      <w:bCs/>
      <w:spacing w:val="0"/>
      <w:sz w:val="21"/>
      <w:szCs w:val="21"/>
      <w:lang w:val="en-US" w:eastAsia="en-US"/>
    </w:rPr>
  </w:style>
  <w:style w:type="character" w:styleId="111">
    <w:name w:val="Основной текст (11)_"/>
    <w:qFormat/>
    <w:rPr>
      <w:rFonts w:eastAsia="Arial Unicode MS"/>
      <w:sz w:val="15"/>
      <w:szCs w:val="15"/>
      <w:lang w:val="ru-RU" w:bidi="ar-SA"/>
    </w:rPr>
  </w:style>
  <w:style w:type="character" w:styleId="12">
    <w:name w:val="Основной текст (12)_"/>
    <w:qFormat/>
    <w:rPr>
      <w:rFonts w:eastAsia="Arial Unicode MS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3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3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7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40"/>
      <w:jc w:val="both"/>
    </w:pPr>
    <w:rPr>
      <w:rFonts w:eastAsia="Arial Unicode MS"/>
      <w:b/>
      <w:bCs/>
      <w:sz w:val="21"/>
      <w:szCs w:val="21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eastAsia="Arial Unicode MS"/>
      <w:lang w:val="en-US" w:eastAsia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Garamond" w:hAnsi="Garamond" w:eastAsia="Arial Unicode MS" w:cs="Garamond"/>
      <w:b/>
      <w:bCs/>
      <w:sz w:val="19"/>
      <w:szCs w:val="19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54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26:00Z</dcterms:created>
  <dc:creator>AS00</dc:creator>
  <dc:description/>
  <dc:language>en-US</dc:language>
  <cp:lastModifiedBy>Машенская Алёна Анатольевна</cp:lastModifiedBy>
  <cp:lastPrinted>2024-07-03T12:11:00Z</cp:lastPrinted>
  <dcterms:modified xsi:type="dcterms:W3CDTF">2024-07-03T03:26:00Z</dcterms:modified>
  <cp:revision>2</cp:revision>
  <dc:subject/>
  <dc:title>Пояснительная записка</dc:title>
</cp:coreProperties>
</file>