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5 от 10.03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2. Рассмотрение заявлений по вопросам УРВИ и ОППРС 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28"/>
          <w:szCs w:val="28"/>
          <w:u w:val="single"/>
        </w:rPr>
        <w:t>2.2. ГАУДПО «Амурский областной институт развития образования», кв. МП-7 (ОППРС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емельный участок с кадастровым номером 28:01:050007:190 площадью 234287 кв.м, с разрешённым использованием – коммунальное обслуживание; дошкольное, начальное и среднее общее образование; государственное управление, находящийся в постоянном (бессрочном) пользовании Государственного автономного учреждения дополнительного профессионального образования «Амурский областной институт развития образования», расположен в квартале МП-7 города Благовещенска,                           в территориальной зоне многоэтажной жилой застройки (Ж-3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Запрашивается разрешение на ОППРС</w:t>
      </w:r>
      <w:r>
        <w:rPr>
          <w:sz w:val="28"/>
          <w:szCs w:val="28"/>
        </w:rPr>
        <w:t xml:space="preserve"> объектов капитального строительства (КПП, хозяйственный блок) в части </w:t>
      </w:r>
      <w:r>
        <w:rPr>
          <w:b/>
          <w:sz w:val="28"/>
          <w:szCs w:val="28"/>
        </w:rPr>
        <w:t>минимальных отступов</w:t>
      </w:r>
      <w:r>
        <w:rPr>
          <w:sz w:val="28"/>
          <w:szCs w:val="28"/>
        </w:rPr>
        <w:t xml:space="preserve">                         от границ земельного участка до стен здания с северной стороны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 6,0 м до 1,5 м (КПП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 6,0 м до 3 м (хозяйственный блок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317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Лаврова Татьяна Сергеевна</cp:lastModifiedBy>
  <cp:lastPrinted>2023-03-02T14:24:00Z</cp:lastPrinted>
  <dcterms:modified xsi:type="dcterms:W3CDTF">2023-03-17T08:25:00Z</dcterms:modified>
  <cp:revision>10</cp:revision>
  <dc:subject/>
  <dc:title/>
</cp:coreProperties>
</file>