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3474720</wp:posOffset>
            </wp:positionH>
            <wp:positionV relativeFrom="page">
              <wp:posOffset>160020</wp:posOffset>
            </wp:positionV>
            <wp:extent cx="53657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2930</wp:posOffset>
                </wp:positionH>
                <wp:positionV relativeFrom="page">
                  <wp:posOffset>636270</wp:posOffset>
                </wp:positionV>
                <wp:extent cx="6443345" cy="1049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30" w:before="0" w:after="40"/>
                              <w:ind w:left="2088" w:right="2299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192"/>
                              <w:ind w:left="2088" w:right="2299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8850" w:leader="none"/>
                              </w:tabs>
                              <w:spacing w:lineRule="exact" w:line="390" w:before="0" w:after="0"/>
                              <w:ind w:left="30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82.6pt;mso-wrap-distance-left:0pt;mso-wrap-distance-right:0pt;mso-wrap-distance-top:0pt;mso-wrap-distance-bottom:0pt;margin-top:50.1pt;mso-position-vertical-relative:page;margin-left:45.9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30" w:before="0" w:after="40"/>
                        <w:ind w:left="2088" w:right="2299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192"/>
                        <w:ind w:left="2088" w:right="2299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8850" w:leader="none"/>
                        </w:tabs>
                        <w:spacing w:lineRule="exact" w:line="390" w:before="0" w:after="0"/>
                        <w:ind w:left="308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82930</wp:posOffset>
                </wp:positionH>
                <wp:positionV relativeFrom="page">
                  <wp:posOffset>1493520</wp:posOffset>
                </wp:positionV>
                <wp:extent cx="6443345" cy="72688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726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20"/>
                                <w:tab w:val="left" w:pos="8432" w:leader="none"/>
                                <w:tab w:val="left" w:pos="9622" w:leader="underscore"/>
                              </w:tabs>
                              <w:spacing w:lineRule="exact" w:line="280" w:before="0" w:after="313"/>
                              <w:ind w:left="3840" w:hanging="3760"/>
                              <w:rPr/>
                            </w:pPr>
                            <w:bookmarkStart w:id="4" w:name="bookmark2"/>
                            <w:r>
                              <w:rPr>
                                <w:rStyle w:val="312pt"/>
                                <w:b w:val="false"/>
                                <w:bCs w:val="false"/>
                                <w:color w:val="000000"/>
                              </w:rPr>
                              <w:t>09</w:t>
                            </w:r>
                            <w:r>
                              <w:rPr>
                                <w:rStyle w:val="312pt1"/>
                                <w:b w:val="false"/>
                                <w:bCs w:val="false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312pt"/>
                                <w:b w:val="false"/>
                                <w:bCs w:val="false"/>
                                <w:color w:val="000000"/>
                              </w:rPr>
                              <w:t>04.2014</w:t>
                            </w:r>
                            <w:r>
                              <w:rPr>
                                <w:rStyle w:val="312pt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                                                                             № 1608 </w:t>
                              <w:br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720" w:leader="none"/>
                              </w:tabs>
                              <w:spacing w:before="0" w:after="0"/>
                              <w:ind w:left="80" w:right="60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</w:t>
                              <w:br/>
                              <w:t>условно разрешенный вид</w:t>
                              <w:br/>
                              <w:t>использования</w:t>
                              <w:tab/>
                              <w:t>земельн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80" w:right="60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ка и объекта капитального</w:t>
                              <w:br/>
                              <w:t>строительства в квартале 305А</w:t>
                              <w:br/>
                              <w:t>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2"/>
                              <w:ind w:left="80" w:right="3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Гриценко Е. В. (вх. 13532з от 29.11.2013), в соответствии</w:t>
                              <w:br/>
                              <w:t>со статьей 39 Градостроительного кодекса Российской Федерации, Правилами</w:t>
                              <w:br/>
                              <w:t>землепользования и застройки муниципального образования города Благовегценска</w:t>
                              <w:br/>
                              <w:t>(далее - Правила), утвержденными решением Благовещенской городской Думы от</w:t>
                              <w:br/>
                              <w:t>31.01.2008 № 38/09, на основании рекомендаций комиссии по Правилам по вопросу</w:t>
                              <w:br/>
                              <w:t>предоставления разрешения на условно разрешенный вид использования земельного</w:t>
                              <w:br/>
                              <w:t>участка и объекта капитального строительства, подготовленных на основании</w:t>
                              <w:br/>
                              <w:t>заключения о результатах публичных слушаний от 17.02.2014,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200"/>
                              <w:ind w:left="260" w:right="206" w:hanging="0"/>
                              <w:rPr/>
                            </w:pPr>
                            <w:bookmarkStart w:id="5" w:name="bookmark3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5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4" w:leader="none"/>
                              </w:tabs>
                              <w:spacing w:before="0" w:after="0"/>
                              <w:ind w:left="80" w:right="3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</w:t>
                              <w:br/>
                              <w:t>земельного участка с кадастровым номером 28:01 ;010305:23 площадью 612 кв.м и</w:t>
                              <w:br/>
                              <w:t>объекта капитального строительства (индивидуальный жилой дом), расположенных в</w:t>
                              <w:br/>
                              <w:t>территориальной зоне многоэтажной жилой застройки (Ж-3), в квартале 305А города</w:t>
                              <w:br/>
                              <w:t>Благовещенска, находящихся в собственности у Гриценко Екатерины Владимировны -</w:t>
                              <w:br/>
                              <w:t>для размещения индивидуального жилого дома до 3 этаж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ind w:left="80" w:right="3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риценко Е. В. обратиться в установленном порядке в ФГБУ ФКП Росреестра</w:t>
                              <w:br/>
                              <w:t>по Амурской области с заявлением о кадастровом учете изменений на основании</w:t>
                              <w:br/>
                              <w:t>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before="0" w:after="0"/>
                              <w:ind w:left="80" w:right="3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</w:t>
                              <w:br/>
                              <w:t>деятельности (ИСОГД) администрации города Благовещенска обеспечить размещение</w:t>
                              <w:br/>
                              <w:t>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0" w:leader="none"/>
                              </w:tabs>
                              <w:spacing w:before="0" w:after="0"/>
                              <w:ind w:left="80" w:right="3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</w:t>
                              <w:br/>
                              <w:t>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65" w:leader="none"/>
                              </w:tabs>
                              <w:spacing w:before="0" w:after="0"/>
                              <w:ind w:left="80" w:right="206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0" w:leader="none"/>
                              </w:tabs>
                              <w:spacing w:before="0" w:after="0"/>
                              <w:ind w:left="80" w:right="3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572.35pt;mso-wrap-distance-left:0pt;mso-wrap-distance-right:0pt;mso-wrap-distance-top:0pt;mso-wrap-distance-bottom:0pt;margin-top:117.6pt;mso-position-vertical-relative:page;margin-left:45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tabs>
                          <w:tab w:val="clear" w:pos="720"/>
                          <w:tab w:val="left" w:pos="8432" w:leader="none"/>
                          <w:tab w:val="left" w:pos="9622" w:leader="underscore"/>
                        </w:tabs>
                        <w:spacing w:lineRule="exact" w:line="280" w:before="0" w:after="313"/>
                        <w:ind w:left="3840" w:hanging="3760"/>
                        <w:rPr/>
                      </w:pPr>
                      <w:bookmarkStart w:id="6" w:name="bookmark2"/>
                      <w:r>
                        <w:rPr>
                          <w:rStyle w:val="312pt"/>
                          <w:b w:val="false"/>
                          <w:bCs w:val="false"/>
                          <w:color w:val="000000"/>
                        </w:rPr>
                        <w:t>09</w:t>
                      </w:r>
                      <w:r>
                        <w:rPr>
                          <w:rStyle w:val="312pt1"/>
                          <w:b w:val="false"/>
                          <w:bCs w:val="false"/>
                          <w:color w:val="000000"/>
                        </w:rPr>
                        <w:t>.</w:t>
                      </w:r>
                      <w:r>
                        <w:rPr>
                          <w:rStyle w:val="312pt"/>
                          <w:b w:val="false"/>
                          <w:bCs w:val="false"/>
                          <w:color w:val="000000"/>
                        </w:rPr>
                        <w:t>04.2014</w:t>
                      </w:r>
                      <w:r>
                        <w:rPr>
                          <w:rStyle w:val="312pt1"/>
                          <w:b w:val="false"/>
                          <w:bCs w:val="false"/>
                          <w:color w:val="000000"/>
                        </w:rPr>
                        <w:tab/>
                        <w:t xml:space="preserve">                                                                                      № 1608 </w:t>
                        <w:br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6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720" w:leader="none"/>
                        </w:tabs>
                        <w:spacing w:before="0" w:after="0"/>
                        <w:ind w:left="80" w:right="60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</w:t>
                        <w:br/>
                        <w:t>условно разрешенный вид</w:t>
                        <w:br/>
                        <w:t>использования</w:t>
                        <w:tab/>
                        <w:t>земельн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80" w:right="60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ка и объекта капитального</w:t>
                        <w:br/>
                        <w:t>строительства в квартале 305А</w:t>
                        <w:br/>
                        <w:t>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82"/>
                        <w:ind w:left="80" w:right="3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Гриценко Е. В. (вх. 13532з от 29.11.2013), в соответствии</w:t>
                        <w:br/>
                        <w:t>со статьей 39 Градостроительного кодекса Российской Федерации, Правилами</w:t>
                        <w:br/>
                        <w:t>землепользования и застройки муниципального образования города Благовегценска</w:t>
                        <w:br/>
                        <w:t>(далее - Правила), утвержденными решением Благовещенской городской Думы от</w:t>
                        <w:br/>
                        <w:t>31.01.2008 № 38/09, на основании рекомендаций комиссии по Правилам по вопросу</w:t>
                        <w:br/>
                        <w:t>предоставления разрешения на условно разрешенный вид использования земельного</w:t>
                        <w:br/>
                        <w:t>участка и объекта капитального строительства, подготовленных на основании</w:t>
                        <w:br/>
                        <w:t>заключения о результатах публичных слушаний от 17.02.2014,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20" w:before="0" w:after="200"/>
                        <w:ind w:left="260" w:right="206" w:hanging="0"/>
                        <w:rPr/>
                      </w:pPr>
                      <w:bookmarkStart w:id="7" w:name="bookmark3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4" w:leader="none"/>
                        </w:tabs>
                        <w:spacing w:before="0" w:after="0"/>
                        <w:ind w:left="80" w:right="3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</w:t>
                        <w:br/>
                        <w:t>земельного участка с кадастровым номером 28:01 ;010305:23 площадью 612 кв.м и</w:t>
                        <w:br/>
                        <w:t>объекта капитального строительства (индивидуальный жилой дом), расположенных в</w:t>
                        <w:br/>
                        <w:t>территориальной зоне многоэтажной жилой застройки (Ж-3), в квартале 305А города</w:t>
                        <w:br/>
                        <w:t>Благовещенска, находящихся в собственности у Гриценко Екатерины Владимировны -</w:t>
                        <w:br/>
                        <w:t>для размещения индивидуального жилого дома до 3 этаж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4" w:leader="none"/>
                        </w:tabs>
                        <w:spacing w:before="0" w:after="0"/>
                        <w:ind w:left="80" w:right="3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риценко Е. В. обратиться в установленном порядке в ФГБУ ФКП Росреестра</w:t>
                        <w:br/>
                        <w:t>по Амурской области с заявлением о кадастровом учете изменений на основании</w:t>
                        <w:br/>
                        <w:t>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before="0" w:after="0"/>
                        <w:ind w:left="80" w:right="3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</w:t>
                        <w:br/>
                        <w:t>деятельности (ИСОГД) администрации города Благовещенска обеспечить размещение</w:t>
                        <w:br/>
                        <w:t>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0" w:leader="none"/>
                        </w:tabs>
                        <w:spacing w:before="0" w:after="0"/>
                        <w:ind w:left="80" w:right="3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</w:t>
                        <w:br/>
                        <w:t>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65" w:leader="none"/>
                        </w:tabs>
                        <w:spacing w:before="0" w:after="0"/>
                        <w:ind w:left="80" w:right="206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0" w:leader="none"/>
                        </w:tabs>
                        <w:spacing w:before="0" w:after="0"/>
                        <w:ind w:left="80" w:right="3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2930</wp:posOffset>
                </wp:positionH>
                <wp:positionV relativeFrom="page">
                  <wp:posOffset>9287510</wp:posOffset>
                </wp:positionV>
                <wp:extent cx="6443345" cy="1050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65" w:leader="none"/>
                                <w:tab w:val="left" w:pos="8494" w:leader="none"/>
                              </w:tabs>
                              <w:spacing w:before="0" w:after="166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^</w:t>
                              <w:tab/>
                              <w:t>,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82.7pt;mso-wrap-distance-left:0pt;mso-wrap-distance-right:0pt;mso-wrap-distance-top:0pt;mso-wrap-distance-bottom:0pt;margin-top:731.3pt;mso-position-vertical-relative:page;margin-left:4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8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65" w:leader="none"/>
                          <w:tab w:val="left" w:pos="8494" w:leader="none"/>
                        </w:tabs>
                        <w:spacing w:before="0" w:after="166"/>
                        <w:ind w:left="8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^</w:t>
                        <w:tab/>
                        <w:t>,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6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4"/>
      <w:sz w:val="33"/>
      <w:szCs w:val="33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8"/>
      <w:sz w:val="39"/>
      <w:szCs w:val="39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312pt">
    <w:name w:val="Заголовок №3 + 12 pt"/>
    <w:basedOn w:val="3"/>
    <w:qFormat/>
    <w:rPr>
      <w:spacing w:val="2"/>
      <w:sz w:val="24"/>
      <w:szCs w:val="24"/>
    </w:rPr>
  </w:style>
  <w:style w:type="character" w:styleId="312pt1">
    <w:name w:val="Заголовок №3 + 12 pt1"/>
    <w:basedOn w:val="3"/>
    <w:qFormat/>
    <w:rPr>
      <w:spacing w:val="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6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pacing w:val="2"/>
      <w:u w:val="none"/>
    </w:rPr>
  </w:style>
  <w:style w:type="character" w:styleId="323pt">
    <w:name w:val="Заголовок №3 (2) + Интервал 3 pt"/>
    <w:basedOn w:val="32"/>
    <w:qFormat/>
    <w:rPr>
      <w:spacing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20" w:after="0"/>
      <w:jc w:val="both"/>
    </w:pPr>
    <w:rPr>
      <w:rFonts w:ascii="Times New Roman" w:hAnsi="Times New Roman" w:cs="Times New Roman"/>
      <w:color w:val="000000"/>
      <w:spacing w:val="6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4"/>
      <w:sz w:val="33"/>
      <w:szCs w:val="33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18"/>
      <w:sz w:val="39"/>
      <w:szCs w:val="39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420"/>
      <w:ind w:hanging="3760"/>
      <w:outlineLvl w:val="2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7"/>
      <w:sz w:val="22"/>
      <w:szCs w:val="22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120" w:after="0"/>
      <w:jc w:val="right"/>
      <w:outlineLvl w:val="2"/>
    </w:pPr>
    <w:rPr>
      <w:rFonts w:ascii="Times New Roman" w:hAnsi="Times New Roman" w:cs="Times New Roman"/>
      <w:b/>
      <w:bCs/>
      <w:color w:val="000000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7:00Z</dcterms:created>
  <dc:creator>Chumak</dc:creator>
  <dc:description/>
  <cp:keywords/>
  <dc:language>en-US</dc:language>
  <cp:lastModifiedBy>Коростелева Юлия Евгеньевна</cp:lastModifiedBy>
  <dcterms:modified xsi:type="dcterms:W3CDTF">2014-04-14T03:51:00Z</dcterms:modified>
  <cp:revision>2</cp:revision>
  <dc:subject/>
  <dc:title/>
</cp:coreProperties>
</file>