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О предоставлении разрешения на условно разрешённый вид использования земельного участка с кадастровым номером 28:01:020524:312, </w:t>
      </w:r>
    </w:p>
    <w:p>
      <w:pPr>
        <w:pStyle w:val="Normal"/>
        <w:jc w:val="center"/>
        <w:rPr/>
      </w:pPr>
      <w:r>
        <w:rPr/>
        <w:t>расположенного в квартале 524 города Благовещенска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земельного управления администрации города Благовещенска (исх. 3679 от 01.12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1. Предоставить разрешение на условно разрешённый вид использования земельного участка с кадастровым номером 28:01:020524:312 площадью          2835 кв.м, расположенного в квартале 524 города Благовещенска (согласно прилагаемой схеме), в территориальной зоне центра деловой, производственной и коммерческой активности промышленно-коммунальных районов (Ц-4) – «склад», код 6.9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е принятого решения: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4.1. Направить в течение 5 рабочих дней настоящее постановление                               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размещению в сетевом издании «Официальный сайт Администрации города Благовещенск» (www.admblag.ru)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 xml:space="preserve">от </w:t>
    </w:r>
    <w:r>
      <w:rPr>
        <w:u w:val="single"/>
      </w:rPr>
      <w:t xml:space="preserve">                    </w:t>
    </w:r>
    <w:r>
      <w:rPr/>
      <w:t xml:space="preserve"> № </w:t>
    </w:r>
    <w:r>
      <w:rPr>
        <w:u w:val="single"/>
      </w:rPr>
      <w:t xml:space="preserve">        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Галуненко Ольга Сергеевна</cp:lastModifiedBy>
  <cp:lastPrinted>2022-11-28T09:32:00Z</cp:lastPrinted>
  <dcterms:modified xsi:type="dcterms:W3CDTF">2023-12-27T07:46:00Z</dcterms:modified>
  <cp:revision>69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